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315951961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133462602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2079043393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400971895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1782949034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805796714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1595257199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456191650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1558625666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981426294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234911036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422980389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288421860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380904371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1472491636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1847377444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526398348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342655055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1278454097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1598201860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703781262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505204701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1150464742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1463842322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2142150582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661289071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362343270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918995445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216993875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205735624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1482030118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727654507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010744057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1213298560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456596015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305632059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1004476664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42987205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2006428975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863127731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1543455538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