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65310369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370684027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313765430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312418142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603861922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977346908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969064460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446750599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592795707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469815464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866998644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942550685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565543913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816317993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260313760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934351573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917605227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933554549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699307220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232141314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587439750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539961267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53469656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803838783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51540301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949808011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174988774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2099843330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723968754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50858402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684759154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623543365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436662596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184078274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835135841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438095746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2117062840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295070224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58360806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546894959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533011353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547110345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243347710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988981733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90887616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251912896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099015398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363089348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401192286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364831919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706229189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154212231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373751812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2043014985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566810020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654568342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269879908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18175533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2034470548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995963042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575639283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354926814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443630310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811940298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85215529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621341018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209325863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750499487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501314565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528252888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777763611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990482781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214075131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00438862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295598724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252377399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601878721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670750929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934961455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907800616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25590426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055409028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944992493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18846880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217234667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597943495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065978118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07816588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882858998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260419460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965613169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405544185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052029211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689883957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496607391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1790038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79292298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423207320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101047961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