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674735225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2054447910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435255049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655934953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720364175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652195226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951164204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730629910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649350963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272995827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848422960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47754815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377106564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547812516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995415728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73921941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003082219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24851493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127607588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473503651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744392711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187348862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2141180170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646034667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933915779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866362490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310334673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486166495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76433312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904338842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302564808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17501106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2130419925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613218323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62613194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539647666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219739783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361896186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282931390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2052007208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889196786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761177772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1489859887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637476625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279891852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821321646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140071461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549484531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874832784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18843155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437778601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640359270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75893019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594430213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96749344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805234936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676960481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457662467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628026004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96260275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082659182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1698654793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483730133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240044473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554473798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579960862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774552762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2023264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673719043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108617774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06787461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1980355934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582097874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85217871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725963432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418471432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704134748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423625287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451486176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936308216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044673077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974502078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784339232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838230437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624575071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971938446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764131737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5311198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44418185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2040142469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156711357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2045513565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671380791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499329121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432863739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711554438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973369407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884611029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407819765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775429871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35845213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218877893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838731519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594211117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774006758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56100505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350995947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221033564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265910516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442696094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201641143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230434031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2040957500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375935898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616795817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732324907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517905712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1304537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1723097244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261510969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404697132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991873998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7687136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361281518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944881922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825505323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477221719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843633158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747234644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501789617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979202093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2089964763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431713072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2101969268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896989675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434577503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169669158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240706711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62263545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365173953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204290413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315948654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2200781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15865048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05249915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2079562030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241202345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76018723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618837137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843465733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177574224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393327613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360647374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395940741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1982448717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652438312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667560754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873061554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23081270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574794408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03554653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292652033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256540847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931820015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189148439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979614246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326455507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357807793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730244389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386161201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1910731557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54585949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669826173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805474122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895655163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45108255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351226285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645864485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314428353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591379491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674830722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998258881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15665474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2092458001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1059224388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728216842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165105379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936304447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920208262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1674072393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99409820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331368987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588315492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41735894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489892807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579543275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886102570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2039333497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745755089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12094772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990905260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72600078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152331021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840408058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414178249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1070501877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778260136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109122447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324442334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652164385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2132693878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477743174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552686376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985149854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527294951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189049362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285067072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526523198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281422436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709844920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20105973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229491035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456604851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315685854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68280428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41902483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498911828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582474955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793901013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227241624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607027453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602432613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2096147723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399467660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967586710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333468686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03300981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925907293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740777263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543111361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1313496902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471870553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1452726160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1506518182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239549034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2132978563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406848742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983178239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327796905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317839259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910776044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668764210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2094970791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1572605333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817589728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732666960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35351910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21427874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572280684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614942217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579687529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426141388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274604274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1044194566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6387746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2488197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966405554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52179107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657968615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2106738735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1140131081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816054504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144616542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748503424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839933247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64215422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362716224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191142806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687210768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924855269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693468841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812188060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2020795421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887490217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264201589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429659062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372289818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513054022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256772992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768478054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944384502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104241948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023154531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107800434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123509121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769208782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468957419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348312659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696661385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2127394389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093176058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712057337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779359005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587735612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438241152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596613261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851825357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