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79525469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424481844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267147981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030913958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345071075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1485113946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1113693036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1014985174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65832587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608179135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107409381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8814123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1535338773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2023178085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446418435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603396759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736994812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379113462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710390766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996325913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1716100706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439927194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1356481891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1284631092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218035856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209902822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663569133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1801543061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92824656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52206685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418962317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248832576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1879157233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1263838128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576925596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495870051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1587555076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1914415548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775565221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626818394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1977147018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992979496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550103562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2090854394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131641449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223117338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1646364582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191330846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1636764421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1660201295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643256431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747983121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20308541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1285372321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577165276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1624890395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635241859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983803737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1498225999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503279802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980183685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423539549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484445092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1481804252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639182644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1427568341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707552347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1482437385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1723804830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1973065741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327094377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1325277289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1862212213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1362799701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428196612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993703126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276915218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642302976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638085253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772819958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1383041456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980789035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49804169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478211033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1611910284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1639893328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414505710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1237271756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286513147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256116467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1540086322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446235320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1024266280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952809330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829097689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1509801896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115806843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1906889187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414468645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194585487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659446239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1605069895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2073046019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92685969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1418111171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122451405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999290306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098266869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1857217485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724358639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2026272237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1071856112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1035230047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325391246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1307015180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759197562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1927566499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317469564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915875250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863681983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1589656521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890946820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1507644852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2005015353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211199278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412829257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1210891720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1163418360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1627004171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2087651014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1416436049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902066921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566161372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399427949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1986119522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1854256610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1460288486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950793692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422575559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393161663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337232655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1925698872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194234843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1958551990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1276571900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801640604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85119454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930199462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691584251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