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2092165169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994181906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401946414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208088309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880401889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808970221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850804042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215817637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1597121373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414743332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480087516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566917524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547848645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229197897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1840811479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020113795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1990789718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660123803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921911701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506880089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373768237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2127043465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570703895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77582311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633049040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2074509224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171000632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663694804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1196111809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505164031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1472595050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1937355547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943427860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1011364333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1349649327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760425740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2129969537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1752676473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