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723432608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1499039501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1271767181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1500708643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1161363684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483139289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1633328565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968085736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82835341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170704053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167316486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541700915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1100995122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1597545998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1338196786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629898554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524664772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2038485154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2123485062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1194786100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1211320031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871327356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308777811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465694751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1318202074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258820710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617886513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1829199078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638364966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2139365259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422077245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426091097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698670848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81781524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1711394877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40609858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1348128135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1827887621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574833381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356898874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703718634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1106376770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913639475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1716307382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1979849088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403074539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746627260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66893916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811249940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1169736367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1190437184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354657095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1469399138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1891217219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271197468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1322299645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226691302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1797199029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761507657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2099506730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977414478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1342791489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00796999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333544476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1685649327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506072341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496798224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533847960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268305455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727530735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1978303974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1993424390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98911673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166323716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680709833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214180360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976458565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450863335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1753432075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570689019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1460600044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2102332068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1088513627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1230779511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233847866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83149003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29905643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923421029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1805951751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1309480828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1201575361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1431787401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1120076051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2106955172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