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440904163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424414050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1877722117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204789470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309255411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809338061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1769204747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3668382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415694409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1451483948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11170055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498888917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1958391138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1163536006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1218878073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527739930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37912750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1851463961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1883122277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321879282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937677396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2009153679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749069560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907249728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176943729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152648512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255352437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1517435237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1632676505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2027397622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246638803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1788377379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650515650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784711105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1670654074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