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731746926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260968277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1321399535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60140670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368099219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2105610824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1297194431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994665859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837044854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45681565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937513846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12009824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1838418414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1803932136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450816369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691141169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872780424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1009318268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491410422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170259118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203386556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624116436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607259129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756429222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675650886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1310130987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962226838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1138472377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858226337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758398243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2013238634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600981528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2098684558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1578709995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2005221080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817287949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398538102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619767886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466751556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356053113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1516144734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920153689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302249993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754630166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414084347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1602694283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651365570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1881896359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1550250735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23690087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2075581789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1068144847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1286699172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602385442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798500715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744275643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997992740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1701403047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2092480464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334698814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94424474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612510533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912012853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597773436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1260845295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1006367867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1896182473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1447541004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667688232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597161151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041587150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71454509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616000157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946573227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366014483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699784195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896197127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1483334219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274829068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985439148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04668784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610492193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993889530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1643388041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157172091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959399609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302840407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1572292015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716594330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944671627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706145925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1658303156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495371554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691204471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686267986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981677612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872554685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985188772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782320094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944007046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1024631508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869179496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689752647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266105098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574123249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