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946909917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914237091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215294011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1436181465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444145741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505764957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227836774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301897271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766587512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321731143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49152723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890643647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891423499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63255124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974498736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337089944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844995006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2080697114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715791258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471388407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2021068718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1263535527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457707876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656196884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668071177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1510707032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1212594536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424067066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690793558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794751408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2055126860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234510439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264548251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2099052511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549966198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982345515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547048350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421761387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35246187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1816109835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490740299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461607222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487198817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1875360720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1670787953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413430925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413415913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678278235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784447750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836531348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1975187752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384781450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678507739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014429074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541238657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1010634274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2086627077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758581660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125655481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276593747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761219169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504019981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352671314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408920383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193126238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903673200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