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91658507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624943070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738158428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963942445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019675051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480317161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302249807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354570759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89687323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262257887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22986599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219514542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481563142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496896937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279905056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2107054720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755761556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14893399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7057327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722070718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312760802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077559250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808192454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752571367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959446480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868174575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316539694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989055751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376895497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891944305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426752788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838994119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559515336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668461991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63308887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