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859644814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794677702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204828708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233578309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49653728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2142820654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2136349308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530598868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654695401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2017996818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740544701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666723013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506098831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263663188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314935728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734467860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754622552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908795182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15465804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779067370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0842734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738028467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219723212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690794630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347950197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32756886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768573288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215643777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958016578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218197476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978992047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70284284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24770017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320934786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108347774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324329488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1432850349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350368083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384260253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353174561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736194444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460621583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216417483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959126573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843139904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868458042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327897691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359535332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870310440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444297970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16748908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304318794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23684778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891830075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751298457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203734348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111160671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919578996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419610612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755123729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416646069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765489948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739839442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012176242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212014893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893358026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23010665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266309839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787153358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530518327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032126358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20937568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2100868273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352565285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545601689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089634091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852260299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832642047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498573605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405953096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637575991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998535880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240379699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410680352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058721299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683931015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2109172027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357111058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211890994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851122410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994933178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740211397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232782247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904234457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340668746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37246139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2021566603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020793938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032626934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349114952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786985212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462765320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095729287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09445402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430469858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73537516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656979703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383816972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131954820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559659681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479846785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414483863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089960864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941225877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332176492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624036837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63167240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519952828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538114295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15360645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2008166536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73528045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41881270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101869402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492979818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554816820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342641808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237750729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68157793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321852962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49930222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760281308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720143190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289245276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946764808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991249844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572801421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168905671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218350104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770433578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34268289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990570272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904376294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813282906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819932683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100686505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555946591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248036488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