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244478130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04040060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25589797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853639333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35792798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815118855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621293123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098160677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2005343947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886851508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195760729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218951485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961288058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1419172391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354880323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323952885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2124422511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918315774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740277938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622113312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416771909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334304749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2128015441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2112742772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382499263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1368433106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879805111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76627449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511842941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923368938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186548556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81906090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2057174371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937613901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904484624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810326502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681977900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298980007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556889698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378026614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312859266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803609147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105123646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718404834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738989751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514931275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79257049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952073567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044916992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212286134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922134682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595073663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507404379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34226457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827624060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996374619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302951943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219650038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793016613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739403159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866306448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788219322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399752654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431279727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918715871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232670362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541665819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591755045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653264361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352810748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69406041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900738479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330369759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2073177360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992781970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2114961245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246447789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222321057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085486412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362593267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934945847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316049076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946117466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28758483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304300943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584653025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382937592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396093407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621153835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804205562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921940512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1420257408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151528971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241625323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617391845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240763512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343470072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193696154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747785762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374136421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748117296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49964346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1418232230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2083612628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812690557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095013396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933943101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245581607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2145722750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595117325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110463459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33521935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033636502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581413456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685473503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952806850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483633466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625711845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207917520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377966896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627438636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734062590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68651383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542198920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1126733884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774691743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2101312297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821145800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486162619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1902856630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89470772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546074973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039300892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634622944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711635184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1045918513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853516778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488286934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569932670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7524364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544549077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771260771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535237582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676535402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533091251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278364071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595194239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737209078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338563541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997014534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416761230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441994954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758357297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1608262704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000617118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890060232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381955469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291487072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767518861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467657560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51075231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210693087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181803719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2137122956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281447530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753749770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744062258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057710825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879533671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316352158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209222342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938197671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866896352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769842222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241782922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886332609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2133693325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207060042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46344012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452304850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2090322631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946456969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682737540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2123689835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1891520094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554879200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837481721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522809237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453781039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771797322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250741028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1755147415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55373246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824425197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058520710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159106711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178448205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064851189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251930427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415034688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636370456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832333165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485291236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618926104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444554607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2109016653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749372336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604704439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892406112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33385034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1600724974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543429482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313905823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611984855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855212840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153396554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047384324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974104146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193502653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342684579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2064948150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698116205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979121777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682580991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355790682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618787136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303967373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2040403935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912467007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054694915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392413478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208360585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2039233261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901145642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196393779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868841812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331486365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932888262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885562710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536996263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608058021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276949265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650493905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667870146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2056797566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827355421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584538556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646082605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50066184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2111070428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158174315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245503605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994818430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1509100167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072778715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1569291093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662539551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379581982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2025869555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968183813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624313421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772154981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595693853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488352642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84498396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2068483640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616050675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816737863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2136101075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036569879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002204141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608126164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230474864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962760584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770785842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966471649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355297859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464522912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45870137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255606739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13825420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337078447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578076221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719427820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272769328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936233909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782741708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801251088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791689342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208473150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810336128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298710274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548639354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992809698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435782713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914105936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399476080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805473535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773829890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96414256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216049933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723258227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773031137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806430944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961227670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756255615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460786229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