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874522443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427984622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59459019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85891931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60170556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1355566735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170146858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965930547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1025386202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938387269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294810441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33118132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557626072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1296193768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1596125010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233670537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2129023917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1147911180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704749319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2028813829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8524376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569227999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1753346178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783756270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668237643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2044948266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1784015457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2104212159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970231792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952405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89580350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669708688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111542455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852206262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155681358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564333372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1131955046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857123639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794881524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211965591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926088370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894522600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466864892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1854005543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360960606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441733961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052688600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988463040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795651201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348366218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166476712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741979481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927999175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855454251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59798535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649024734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403127941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908907634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505704395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15465852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547608316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1877796205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2108766914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797456862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305182845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347236340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52295091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257195384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237484506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637702993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1372800757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637443979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364448148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1485848596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28967179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934132935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768736077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18048288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378487741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525154363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889190267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2080428235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852812464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576905775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863764444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318601293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719210445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2104820444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529750536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76714390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957005898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1345125116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947707666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434404386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632545139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192821181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910600539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1730964291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268549502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700524427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577688562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2002386068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696602169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1736397361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2070824089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36659671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1096746669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542292268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491518830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531003549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794368495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813489556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1447579070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78601091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271949625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32698746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56772247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416417953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1737640952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2032538727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658340708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469783777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2003889523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690104262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577399245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80078372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418169551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479826093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294557233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183913938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559204290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467815394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46979712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990618318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53762874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626591715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277844979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482474678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696407144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2143191770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106422327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941731536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777486141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534594008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994851865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490342987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963697473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658193869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965538371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60359064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179556588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133641149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177693549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354339449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28490892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92958679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614046053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883771102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410459122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1033245751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708532186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878625308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332775214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315849908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283733419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956127234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264676101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606726203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170574296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855891045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220375974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417891536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371640735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725575111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312047238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321825421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1669215954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432201105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960189884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000703960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1911082930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788134990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205621685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736280963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1925261570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1396487987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946910662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2077016138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2058850595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1100610413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819481148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764533522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698034632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286686174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962330825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588477234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1658671287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650881320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2128411923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049742638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471099179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408639807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1537152424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763145340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2063429936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655841070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1478405265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604666258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1531518715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954870191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1158681032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237542812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1852263875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786417415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943418652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178709245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2076147702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124094479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534053152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629617276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469257322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754144556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590816434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340167050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67671600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1836700397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24784790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491078134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229061301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532454215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557931046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521652710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402924270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072455466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020772919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015672004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667255865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275147395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805145535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881333939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1475929587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237842879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1869285519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1797889807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760363204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291005597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955285457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491419487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2093422276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4736177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162813746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281212004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1364001306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237640416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1997968479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993176506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539030764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265545986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2092174622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78532439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389697566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949101007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117616676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1633761640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515049586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1512033211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327134483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802680675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725708919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803589869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1681797519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655398707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538878000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498727367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895351908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40153080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823411660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812990478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704808579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332564679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1475369988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564793465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614758171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124925663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2024049852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923056969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321267415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19574581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321385474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733219919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2013979818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434563689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2139519844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2100222444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083245126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717305104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2099479885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946613312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599345394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365911256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662799172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910184342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659396527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217980226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539134276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398754877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1741656592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