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844965878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169488063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1804868402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1852157419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2011447981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542808128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1810771191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1950635283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2005942354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1767606565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1551167401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1754505439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1971323123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855225521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804139773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1647174470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314931306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146069855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6591886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1665326255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982338531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437248823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423172998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845738122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1272931468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1122358121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341050981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