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84825838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730219349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828147011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2037829763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887656641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641070890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69752567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216962194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5732642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2116841914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1573033942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990405565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466414308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67008295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194297737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21632100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39903286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5173505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26336457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826620961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593248191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516342707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8410779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954151417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875821019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909789409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855005855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