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220693698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386294927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484000175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708407994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890416703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297311603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300808750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934552398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870985441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85916699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716379941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1429177533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854683937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188175032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1729826178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170975446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668411273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027216309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816815602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