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821883216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420066924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961983250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109929778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410691087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215734476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638867372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478504618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940445403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312548817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2069239726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946109230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557231205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869084192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405755478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424565311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687743769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429161017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459957831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428720888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1063241773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417113501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711936441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942169106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637277748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5249966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296954970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825347892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532139229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70216765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653127791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348339681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822839309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423893090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861827383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080061594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624979689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430816098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707670630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25243254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602588491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793424929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628654545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271943139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674959292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321004031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807825669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457868252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518636797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730347221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477920030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170604703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945287872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058215951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971687512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773150811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941203138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2009214066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555885449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113247527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474183267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257498922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528782896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2074409121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761890052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950259934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744036455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329864128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274541081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721640404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519526228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67877798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204101235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383960379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298428638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28527539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351624958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2131988303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030602549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363074269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23539983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48851247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604365172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356127149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934525740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368209307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247062409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881146793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791585146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634986714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662426755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012358108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333385063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903978379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627959475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939895785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65494950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962515433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2088996705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397225711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447934848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986937500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580459722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769573533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151098047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22161863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821538888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707370436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400476642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932296954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529925564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258202848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6010900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662536302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667024919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469174346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995214944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841222081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799388047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586444667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049251293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682677770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2049699257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743271842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550553867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118054072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31040657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570976694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237119001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236958240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2034180854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729557720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681533509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581297787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616629163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288316338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039019105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923339895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385869710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2090421120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855499710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149983823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288848903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415135237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565999422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2130230518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453968937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128000309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