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720289012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2027539560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55979201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622367660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580583148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262297152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485394397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117676927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2056018474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619633127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653650172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835431600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893715874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642041487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655315061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584481051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1623126983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200167731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663403300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341507355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463377937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633088899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418240486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876383127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036583565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06777896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2042827601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819431131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526068636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513893516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006240723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917936061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577373422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139179237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995139218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169815098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297535817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031758249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744742917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772234501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705846970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856420782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791800894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776386477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038080209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636487602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212583160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969764984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946855542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2113453461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789059448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475251442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744890915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733676799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75456125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587800824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766134173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758954326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2080537392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24454013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102626368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471844893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921129828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871883268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26365124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72582593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2068492743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986478990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231835917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425922195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60455087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589568241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141041325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2105577495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340476036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644889517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804879702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925745245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926458210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614301423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265540265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693968740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215491918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986386521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2018050106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645126396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6795616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936119664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416102286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80410196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975291841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280557249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772583430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274952248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911923804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817012315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373343175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123752711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322786711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