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1594035883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1461107663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398431520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97917268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160847810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228166468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774171267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166195546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1015032291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1042854120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220138604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