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864814359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321371082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818145077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09648904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456847100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311937177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417265979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991551893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868718632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256986692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908628342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058987200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275205047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540000039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251321698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27626598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971426170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645555234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702461269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581028369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432221245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643248675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642104955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35380897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468580500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779793371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391412713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859474501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083564131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228619653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391078947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498041259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831564701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291400287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2098510995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914950948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041053915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531137664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697321897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894511057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222113583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949757732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476470324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010745773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865789445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932370623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2050295956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724570880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803687589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2017097696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700997998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344304003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704349663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32133299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204722302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319903494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835328712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623442209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372684954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781285254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951880224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907486428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128650769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538370404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66264846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568988076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850610027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891189138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092041391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719664724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342523336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757860101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158176239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338247721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654325146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231994728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72952000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832037562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52685351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250089281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627211053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839931803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553661521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72910806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739862318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868062799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628583012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207680669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2124477650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605506338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869128960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348312678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234238711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859816307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902380901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787257320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1036713584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21144184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2042586226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762497906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2040309509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712279236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62466366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886138969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802012519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977027255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860222011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734415238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8089318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464892267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851020758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943757364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212529844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118114649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317336360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431891682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76909043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99847847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835511968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824442373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419417673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328739429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729382514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769427126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371440208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500977332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2060322084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388962966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46666440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046698704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818207271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133582526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845356656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872300973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2081046243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284661059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707267153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89380685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562793152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508816993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572008234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728152117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582614524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975610157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986138098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024344755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825410103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517651597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981005525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