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821877763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1805604390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2037037932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189708335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1024535138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18284078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1600377074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2020872088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1007638430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472167843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1569792279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1891918944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866685745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1418881054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1066845503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1894267478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183240427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352081262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368012081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792153388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1117269897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742928098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2045872264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253806348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1768069953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1529052408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204847525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941753028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1544930670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1440046796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636113079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1684051507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250535176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1969185196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766229098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1123400210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1112942088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1840357279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2031218859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2066671966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520887918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1718925006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2144467592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1493616925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1746304099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76450635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1057815842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1090320474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1478118141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1015115248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1145483587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823399014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232655388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682004399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2010894556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1530136594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371240340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1002454083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199571620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905186345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1635008719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1062100130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1623021340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2049474738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538968221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986759827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826568810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849973726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1337504027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78792885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623633285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1129892766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878908763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1680674714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1768855526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1180585678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10566661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1471960536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1838787009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516737546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1123900861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998754181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1559651165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88114462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2050898803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103640815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1505986775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290648335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871748773" r:id="rId17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282303942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280999111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1041440958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90403971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717862954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0:00Z</dcterms:created>
  <dc:creator>ok</dc:creator>
  <dc:description/>
  <cp:keywords/>
  <dc:language>en-US</dc:language>
  <cp:lastModifiedBy>v</cp:lastModifiedBy>
  <dcterms:modified xsi:type="dcterms:W3CDTF">2011-06-10T07:40:00Z</dcterms:modified>
  <cp:revision>2</cp:revision>
  <dc:subject/>
  <dc:title>1</dc:title>
</cp:coreProperties>
</file>