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074775682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98097914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704460226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619402057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751085547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1724682566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863817625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1919421948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638326074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1819444382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660708433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936134612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498256927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597353881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1774235736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128623605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938415242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599025272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286763174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296839636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639634952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1563263012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329147691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1589168445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1495026856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568077865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724105382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2010484410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1533166035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649857891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2134025627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1168146810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471311025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705437550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553114819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647967917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898069696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1907700502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1585093159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1118982068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1450274132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146995931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223904927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752613503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1388517830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1140846147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1593680379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1986061126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240987486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208640072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1220505554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973145053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1652512859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819313613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291011090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1700445439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655917953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973807951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1190630016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1020123609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1721047228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1877640973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1930067536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1601777380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845536858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18924315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