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140391310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204267884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031801703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4459640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2053603325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177867094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851961490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637925900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304288440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302690542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041235214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817490775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21030282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609281362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652850266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064906586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421190306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801920270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346332153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959085282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351050045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41920645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341900290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344661960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300690273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762662791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79352934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583641203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247853338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060783494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689579354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506507965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363418141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805127091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719902162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37824378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059902439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206756879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465779715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934865856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045094790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659983760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457746446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441206014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818248499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882191613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