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55427109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236921033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018003230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268634744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513777469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458320543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622835308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902361222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2021582428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2125795713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118118483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