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685040635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128220843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918816042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2131833130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231268312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1390408357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556749166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677830084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754468251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25044811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448621939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721217159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690531616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1318435369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173658818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800698108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216090476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833092557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285441897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913223489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1970184093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676577758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987233445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2143100282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1753368994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2115455124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1974911302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2093174324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681674589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2143602596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1561365112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531362277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694988221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1279582348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374416644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001550893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531741224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98482440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843862564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42893858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737869911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