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836105246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172455438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957480359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588215999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76465573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73997500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207323722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445178142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43168006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2010496511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61448396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544929736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984210339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36999344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244734064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975550542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386079878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091172341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2126125531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2005351215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465518073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293872993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472750852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981902262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566408479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2012549192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596190744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350467686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948770230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639474495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101824429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348300687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825702465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780601616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698174743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913798508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695980974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780098471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422092587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625155257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465959391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558250598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589575285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762403183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59740842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698457870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936129129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757260003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354607780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138843323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968039125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482011401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826808917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07221062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211685746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916166330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344787558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13348627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858643556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047522697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813934593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455515734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182957924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006218190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182843991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336503211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