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2062591403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352275545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517462677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431179979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679837910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434815828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494614732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57101993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931025905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182523628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257234139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956870467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26138668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739967444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97871234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40641652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117388011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16312255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248677911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597578462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592506792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451101383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550937813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098306904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446838949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340248956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210792340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802230087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655492805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842046667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821822372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2051152089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270624600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678641215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143416559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714097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227747470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466515973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203702335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14079122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683136863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690576794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930830178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791096966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832780751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881596099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