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395147180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2058942931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95171039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2057513635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042631443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740214676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1199282917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1630560721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40681683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439219038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1952502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650590828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754277386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727868909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932912016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041435244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759731386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419818135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03117083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2136419252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865263177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304415536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304696310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1386170524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474116186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544820336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1141368974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049247895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914147550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433388544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261074096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347168294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148446395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471067794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641413689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271165638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69092462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666603882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