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245329940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2018844855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691849858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440237652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427319969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2124964269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719949961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977396745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458253444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931336279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2095535495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445487302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579797109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944236089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059332867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1013307746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1431586881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127555451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21347899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1689924730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740855187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91179272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999726615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919696476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829490849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399246294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611895086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287727825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443542366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445506895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586620087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2120841011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894342845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307862054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44982851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