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623459164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26317149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394114622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494996718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2016880262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281930031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2111910897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546721593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1055167999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939710928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301046270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626316812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329341918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270779145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1353190379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1448522209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769278037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1210289009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45147699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671133237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2064734103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484505929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1283070523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1033520198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799150359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409363567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51958395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962600548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2079077162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364942708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407396198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2046021626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770385105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602139597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621147181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860765629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454127146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515401659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487044158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2032260326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852170598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2114810441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887540815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479016679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548923114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558532706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40104907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546038746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067130845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262493842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1998311736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493198224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416568588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987717539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806404248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936165137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203623190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731454877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499420380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824115639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2130127273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1782557844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1241162277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953007730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452725407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583710233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216712704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2046629248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2049649378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808698259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11852543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86362524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45590955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955191645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477473195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163222058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949503405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02824052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820035849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525285006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569293681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1566073160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598413577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308871096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546589510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873503597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802500773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686276563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494385712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867439698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294673043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603141532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337577249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506356468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092714820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2103888772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2124723149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1207384932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758344996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949346745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710372825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603237471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279934501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2135438776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829144576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1602435478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1215570450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574671707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753923257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354343855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334978918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573853964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990656631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333939685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716061411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1541816735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2079003902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689709110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79803665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1470185842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71323041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379659031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1147142935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661749077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1612218890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916189207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1251494490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596061699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805589894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1729238010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134614132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133715542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801554075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803514160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308078417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193995338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636961997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24724344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098444359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421015786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1158190008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629471926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319492537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316452576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717449107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117631078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27977630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1733686871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94303212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2139294311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290440091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117491569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155287046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658499139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856050701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471437920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917701418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553408625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2080650230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2146043530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775127871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45087368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262663879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719323854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1099388502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460947365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36188302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800240146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93020988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2120749812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270094516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2128162820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650735033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2077927865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70149492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166268391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698647157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942398692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1841520431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01747324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1952963094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331635032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235858332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126410947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885836045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1173735745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737635090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374588061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606653555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2060085700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1173790883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1709492958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675857541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509421033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967794336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1626633792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1944392267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63777023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331886819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2137993472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477261372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608317700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1148770020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256616636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969026807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841665798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659497528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159988159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237008001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517229630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511124808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328287877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1472245271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396450579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48536291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009864150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49506128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868059561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301813643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980505123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768668458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209284343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278405322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846341439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55621479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530977381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628078574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519181489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653217657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902354130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576249210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225255372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802495803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63209351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2049642786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665227161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832622880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36541850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304735479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1854856704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1380142552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422797338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1493644719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96667033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979335878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036121821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418825344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1452149084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28335252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1123627339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645905298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227791812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1780372664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1937070589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1287829122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839344399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2032260110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176149754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336225930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523428108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2000216198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955424110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862267694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715719830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2034007413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1975044848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740692996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202230518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588090164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955725894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1276792577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2086393362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717425445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736564724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899449870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285568149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727315384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019149998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772621281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829287325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862335564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140166408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686374063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998893277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49932599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282318149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48740068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351723541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097100182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048011558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839529464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778748937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679600190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780049991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698768592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2136216451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310088759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930562272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009572076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739577908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295613313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766524493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649356413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950344354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571264680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230042211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1378613784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