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660731589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173088698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44712320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877471314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55095339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448681924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762593084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251708768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01857569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2069823560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941434063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998117219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2064800745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566751504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616698984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93377184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517492205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13508470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63644089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2058507754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456691118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052994147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362595101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000329049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491014643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828935322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995419257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740936934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593737201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62297348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182372468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481662188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610589906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2108328776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477442712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