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886873587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168967453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1271904922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26490590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1991593399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730023364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1298886512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511951376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301014567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744253412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583454319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372756660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689074136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921576840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1772905194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2119383908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943239583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72799362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655232661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359189438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373700121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1738211167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1817151155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1386666962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901750722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436497917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418664358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1526251904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563401086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1758734610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60947147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1253585966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831168538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245014426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40979317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1365484404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937546440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724847315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1246339060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242869813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539737005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97806163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666851291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1725909278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1744470945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1104012228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1964269622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288521664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1966007304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194246090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530171795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1683791037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1799221837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468747195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987680938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976409151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573409191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1611556816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679802336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603515722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727700033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1593578942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1338323890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757329277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918116268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1000430507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523667171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1054103834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501043687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276246090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1778842914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1996123517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794620922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801820912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181661322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1922599370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857306711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1334267451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1083985992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393406070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1207574482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632637713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1483788807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419485499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1276329730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1572821921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262821268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958403958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410456306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1897710186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361297151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2088770106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1491980530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798794500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1201514425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1412460540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968304936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1890882788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370012669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992842608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874801305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86536708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1149772815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1893855703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353230194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