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1424319243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485341994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1081276599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176682796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954759037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665183384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1694850679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957427387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996152651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902789904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1553623362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1883921764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384754019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1273356323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1107946019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1237841075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1913337783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995863934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345047169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1237114317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777299223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865398943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971740972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996934350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1979878356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407193760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1939829554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2118684844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756063674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40811027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503051244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736797390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560832351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2124681781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1181006818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210798054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72759972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2019432776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1061514644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184467783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895291502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