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803634728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460220134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741535867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1913158423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809005709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87419655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1851584970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238499685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766212728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610496935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974101338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858850547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331809903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291815117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527022976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386346202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801670233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261813532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1946979742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653808792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263619468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1117564677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141863683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42748527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429394995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1841498278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775568829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986413613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894113327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128096762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890228742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851106624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569708433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682636757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333393210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510176001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1200656492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838771089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612993143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2141413328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602132241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644375630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2136993276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2113605973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1379049341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108122613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263519509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2008694963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472252227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699022935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1790265843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1137878063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646711105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175798616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2065409242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387131284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1623930187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281919012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1872655873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87295528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296780959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356533437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312425409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121983117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512005199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472044001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