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719742456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425843586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273962472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052320746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651845699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496527457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33216055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311507773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380078650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4148811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534245190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96020245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984173790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439596453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48667027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864695252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91815014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