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86129603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405523714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526489986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487308233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538562498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090692882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637817886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219533231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53353680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41527089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784429663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792251063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348137176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862888380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40300719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6999157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809189389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39931189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2050495793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