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278129701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555874527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393399734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298585941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272745862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710786634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435486830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76868590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607184574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160442556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243560168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784591378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464349336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036839938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03537604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68313016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361084467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133227107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54563961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473817523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555188053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958613878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977070582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649364940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049417895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510868225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942041638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2020189259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854845204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759734013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405106522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619879512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49151113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95115413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695406235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122136978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810598731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737182675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741110742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775782612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374449588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323855897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863223254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902939771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442583609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709829766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479838105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704678022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844311731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2097852658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058380849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983562455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310376982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687774774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221482629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2122720850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579662162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862723086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2111513528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864102968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2114280051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2139497882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483971360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372983510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857110066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485524847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2079472976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839913505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634771910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40170778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417295410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753409824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698536466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152776614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2047793250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828949566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62054366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518455859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397297792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746255901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03193259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717869248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614767992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762692895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553706933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694751469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2020545826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565907507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1562877456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71710118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053599738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116217863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944363496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481984075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209079841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980688599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623427341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209371340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47137175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682047721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141185423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958039735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626390818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961891414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095580674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734385368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456490894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450398444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639003293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96447716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2127985128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749577393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618633928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368763231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64806234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037856906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606274399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444091661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190606030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728248619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91730906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318954105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024406132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306578640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265862671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843780916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694787405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911056089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15695382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460326800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920386461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897552216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788492555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243807232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989181544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838273150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884358084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706559318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605599489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2053764502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773393665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23799201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248854922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078727014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445975871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636905642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217651167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1538901058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682952863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370479968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753643330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412231058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54585342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994965240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391421435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573475354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146867268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342056474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411980391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74941350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2075523965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908820711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032767359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527074500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282115007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993242042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994211028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981689337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912501147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910874261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282957628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933755305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612936085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515973254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34322068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1417583043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159118225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927138884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757357031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433783136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571937304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5832164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823342513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683765453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55565511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489012153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411097422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609958084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992087539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279732927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2072668722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457716099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889714903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133010545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910092178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823874585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226317963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729862771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351421482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560527996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711306935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054012425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774088718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421851161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715862416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575087609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010292155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708045535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391607028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780235139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397680620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693507322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899840084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545681152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659059438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544162084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86413827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632029694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1572871327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264291647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217374684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590231522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1991650670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395360284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510014866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351796789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548524691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422963561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627367091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177375878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427378034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435377446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485029250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055622790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330374274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455038199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41320271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847844950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510326379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465573085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651421707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563554920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224721312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840403710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466415258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970102186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446258735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808229578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818493555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755449640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240124678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372046003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596991119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773396341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890520550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469242957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354125981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650993825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210938684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218692225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909704626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634173419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109026555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919240930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881380502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731283364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92524360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622070599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1218479463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885835927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441024214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602121014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352098966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56553225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895085594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546217519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