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005813455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575733981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003996764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807326261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629279831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677568401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447659488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859149340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953222496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055104807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022443000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961582676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354130960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32326422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1952953159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513076810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69854665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624796858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489101955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467461333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2123812630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217958861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793628892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779796906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115573307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70890647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850993649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598379407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753874277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882076272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830113534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2023705862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652912725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95662831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617273167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075797726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203044814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778324426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617178994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380524411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731597683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21448839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296685295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03079677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732407435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2031951193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776174801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17918273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977610103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734557074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94595965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515807274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491483103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729182818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46597218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923121183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60361730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946092375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233254376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357337495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1232219389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623795802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206776989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659545401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703292920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706321811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988460501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206982516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790478857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913466521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504435162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311232886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707037112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803292064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861833875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420421010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873512033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417960981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274658521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1109568315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611681737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619337413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53563341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268000636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341434766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286492313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223439022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2040584365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1762290593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762036939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664829534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928786172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95039409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2134421714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291021998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479816774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232546749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968952315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320520886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334343170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688114146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66371037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402253019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888009357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279807612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83658175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608474899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242402396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2045432416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255418165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068139621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307507006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751937958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353975596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585594805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059108485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046179878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682648176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319525935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1148080279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673327503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731508703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965820317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728414398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556330479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736734085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841544877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2138327523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252296809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155768480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347148256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579243737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1718824582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100356164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939012953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43735013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223969634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367093021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1183394190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1140470124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262229580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2124499639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374094390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37679288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294493235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756050588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387670111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371964442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41623209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1562625378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1704744534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38515986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285754565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2075611206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822227737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717542664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467785489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2095850547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38575072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818777922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726391470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069478219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411999459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104817381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1211879367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768062931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257948690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889682648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81980876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565771429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1807113599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1561078503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660246028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263955438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18140641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86941892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2094977872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794787627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777620403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754965381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623948612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558332182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1256485772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214617845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357592896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525470769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540947281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310062728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1463243334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2061542319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2075747146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24988888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228293518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669355215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12606375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72510394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754550679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991445838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338014617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494471981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469551700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1831613338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684253958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969258827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357001130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576097217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411512200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1642251248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225774373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544609203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647085949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848763009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349404239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213015678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263235763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360869967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1273062155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44117340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485801543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526775933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220602257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00945978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1475411101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215181678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627388921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738699131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841290317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032662516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627977640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505028565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40592206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2015415997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433505934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769930474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757206012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226671896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35242302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937490251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295530452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098308835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288496884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1767047564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025477833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145686550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844805698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979863113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00005724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267472140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627394836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217512037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1628075313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640738415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250609708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793011993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798625411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552989977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2022740022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599566963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754818824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326846941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813952911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828728321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58003283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964964148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336200897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723275622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6498966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1343524247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452356673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849043236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528130252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792136620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763677939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1104294533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973655126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437636004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