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856063763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32088154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291822133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1045199184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294071121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054856160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554567791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511272319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395224430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0465493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961552709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079061636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836481648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903728801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153019382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2112450385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864784629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094854105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365227834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547625854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416151367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588206090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94416463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695091943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2130346176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869152424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375875123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898583207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1763488948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184251124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2116817370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17740481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459615472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338991465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429846583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521359341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17736435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189252568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