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055712321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360090640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391826270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57106091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43088376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417537451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569377126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649897059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616801126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203252016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861561050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976306675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504316413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593645539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54337785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840299622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288332561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656683464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706732433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810202381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985808329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56412006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574554423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412366218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676362182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687300578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450282727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978733534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487157700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720008442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3414693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866085893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620712067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512564082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071577685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75808007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362849210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0771798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250500318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835678240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210021655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297860297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328206450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482570152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782595120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646465366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704532377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013628735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491894929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804563390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2033612878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2061903592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95818996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2096640955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323041175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382022962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509410934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279459000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242241547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282676368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33516036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17703227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995157119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459219868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733623480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287574213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905364821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784001595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426526995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2083754450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465630517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670595317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255913065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65228846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185070954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450619450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952933608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094068192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871975819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222717810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217773843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324472614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2056500418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657810773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2134067116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179800895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54603416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573638870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942212135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164842132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424191465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904114534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598838468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790862423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329945480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429912026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2124103368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401136232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999611112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12831848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392836546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08480562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324573333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337385385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056701757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219844029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957554810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405581688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481513054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644947864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812862753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58162979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159621599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410517364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708302174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519835044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826194795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792147684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721546526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829370233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2122167247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347179774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575880113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257283859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2115581601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444995726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488202177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613134009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53203918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865973336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102675353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610568437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482150999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981594014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818004399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233306826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337679391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799151086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332425380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431509740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254495593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649644695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298757765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510153071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563440271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273930088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001499453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995848825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556284398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975526880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065003117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612539465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497476718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183939705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2009127241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577732159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432737759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624630219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547845982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9659500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791931102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204880593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743569187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234604363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518712709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400651678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2033489531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325184924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290669663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752908874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023531517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684650948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2099757730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72291061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466700975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433331326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85824792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707550668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75697279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467425178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793501409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938142470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234705223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36803774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340934985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700448387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923707962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864090734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666480352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438448069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333502719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142935984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754740387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574990037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498888698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643668030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242609077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800767385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843051339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061016390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610977296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507098790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645074540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924722764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755326845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774951170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735220788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2007236856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863039399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435296505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172309384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313333870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23734471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2115106411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346421519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785711919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340784314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816901383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027913871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668888133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464636734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032667207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430477079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007240306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441966349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596478251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412418144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682782977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758036226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417704658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873362184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231390995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842969546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797198617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807646142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870997948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330296960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954151095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680430209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238236444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77179371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505933970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07429437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696729697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763194092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156642643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265607139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712881012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343736932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485735853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075341522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404297976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797779377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404563939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529157695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07378580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166269895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12621177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636005514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416118408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504805902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053157912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935124891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911667919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603328253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214931554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522541443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730993868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788396258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83100433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577056575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79124271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862851032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185356716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876018454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694878336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