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2009766894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45142883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909176840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857183822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56406285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072426144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1671279513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768005669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389679406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409873947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729375850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694488506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2118296195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260430510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56777074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1520045340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598466237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