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935651826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676555287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870945956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169972664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885154193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233256843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657617314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666347343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657704995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893972377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088613803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59398927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2094808914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291779106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2040533170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587267335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67602389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290473853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2058165289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600000397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381382693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400508239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598012893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369029796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93954018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28952829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02911216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2015216876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363106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37805648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881865048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44758951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206254106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2139130745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840720299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567997097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530369220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668308248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488640220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978038014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062527159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205475493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222505579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227213942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293777561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518012605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