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492161836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64146277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397186332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2053398547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690536173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318771313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360306200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379380240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26538810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02162671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856985296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13022118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68247414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29634663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65565961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906084582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200330055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446236622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238168341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206660579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885654323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71021631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691996227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722347556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850852896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73108946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82744909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