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518466275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007106323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695915195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2140502482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656534132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810530090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229731218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10233786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782386972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50233138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721582028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717906736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866501988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404656975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22369340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002883822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636463046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220618932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711440580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153555673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599331686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321133088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757618204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259296666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963042629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476198726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807809038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685345782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41187278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887797851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2011342246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56870177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325720440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631921508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314000789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521829496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47349403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07018231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40386538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769417953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195675547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691215976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437702335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42405056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212945891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53718358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811418421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744221624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607785835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605344847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303380122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525453345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213227440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816374370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910978053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651841396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803234753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024321841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043941237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282607686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508780065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398304065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598053653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707161889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797322555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95820507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253925176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792319005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573358627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111134992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538278561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600176613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1891271558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223352578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869314442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717024540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742159911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960559440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104840784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261914675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489054900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628814447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450452866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892265091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387376089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707946034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791616603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620625429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254108884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2061029716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357042161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503308603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378635787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149953038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94905905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2131041522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232077402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440210514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956482769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927360628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318454970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2129893180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944277990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305990378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918798719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32461367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512447598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181988416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392963281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816247475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521180845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263998212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2092275570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258636583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619958243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792092289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56571147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354236678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715977354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802795309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679125778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463230765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758348961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528775647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084826405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426204514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88891081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910640474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235895943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755041565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205418599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529929538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89099809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501020128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237993977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835598881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968760616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919554130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749939921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431916796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136834025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2146611288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509736261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49814296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1755164788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582834564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2048253638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50564790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930013648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