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060150232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222840687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618435144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37921637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795035518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274385371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2265389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2089889623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970510818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346670378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396690768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