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1075390259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220426527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905149775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81708866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445805443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1715558181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2033739115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1210986621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1925187545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363313703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749750659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1601906570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503957883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799211215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1643987160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551617280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803997251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2099417678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693092442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