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55056112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381811294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2076176131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904216507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792257612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74535741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2029443208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72284001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849469239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421084936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522103666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271726458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428601553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372090199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79123627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792630521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079002284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335667973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949210900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280393154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357769171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650091306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127638290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393791171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6312513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100727294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717187807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2135290642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015411138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328147164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178549874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265730043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041110948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2932771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262906414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8525761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386665713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654059915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825443937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844890860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617875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720499566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908222675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060992399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2132636042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896333351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446940024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67509986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624177400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950700379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085647202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81401615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398797031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535369092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209009917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242326692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104576411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084891324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055968732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796823875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185779354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734581568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2037550547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420837630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559642946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862400473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418144660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2021723899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629862785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243844794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27615003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169459894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796759379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820077298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927218239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956467991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714357418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050284934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161215019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885654324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589837156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699171994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678609694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794280306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12426016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539487919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625633112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22680483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454506148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194253672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855792085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691063649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291729494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65067481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