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864804319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797028163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774332658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313754723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715201424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936775170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26875781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441161621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573361904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654237047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240692812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649310886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875657054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268237734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040540319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249863657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648912218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917536487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726160904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37662477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339348228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562088074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925838555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876052183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2077021408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362121582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351995952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590470644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571585343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596269637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842510115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632416649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680580946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128996922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46511272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58912746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816686898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654179778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239052533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104459941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219487414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257563925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310646522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416812203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262460443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695021002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2129371816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2069763152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645642815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847164965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236715023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90064193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275105986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876406570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301075285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424318283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659638610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926274703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519861310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736894413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127779373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360999146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697243938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919557573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505975963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29030978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757819471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089142209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544608255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947679449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43422820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038142288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599552485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737338569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667681273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261729745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572948974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269603197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26626256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2099983983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065776450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283460531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644279491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34984251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211816365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985808251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2040031168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405766810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977091191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969338630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760305062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836614018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353337940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416891321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357850790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766525534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458445492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563645810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79712844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