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26022058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2049288711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271798157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603175707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654185655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775174819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89049402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748923772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583334379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16949467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556061052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958278873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24137090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84942345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932146669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100254558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756636332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956038920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44264262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292423656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765570181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782841363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434273372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950168846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716567014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787747414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2009089284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314145748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580937974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867651647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554441398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404303016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797313969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852443800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405606875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794486621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313525695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680982208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