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70560209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524118285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92436260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494478362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821085583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568534671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53499305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061827356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437664124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422604284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906527689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24537687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537379071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972461040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879661306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552086289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84859034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37417285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735481114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832070201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957621943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425803516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1442991916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495952401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559285945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957244149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2060144457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608976852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49471886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587936867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382773147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821290294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164871396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225689397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2071435925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588565245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760979844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410424821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116331866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782131958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339902372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38803893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973084320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178400469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613723965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484492704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911391050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895584702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856955897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434675282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63450463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76459036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713234180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898960078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549540346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353818348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816905423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546435422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372139663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412937555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2114306526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202707869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970569868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247063745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334227828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739663259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805467737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163562877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281990385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2108060418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118734623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577467228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369724877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2081725583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910437450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037308684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366634860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2015128699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44807057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933552940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145083864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61191882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019745053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319411394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32329848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424179714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1314269190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84248092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721768020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722642114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493911017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300849434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1495072625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803332258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802666123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553028638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828499656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1754511261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667938021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576094589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784177089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992602105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2033126250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504319162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509299292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