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721646840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30549710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651359697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569443417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574126991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318647328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324105313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981679931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378948374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229693354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120427275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