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1723911656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1387585338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537928219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1917781013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55123745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1401081378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1729966876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275282063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1861527375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504614907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1590879511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2088088752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1074819537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889608841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1468808997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260792732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1208157368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1341503204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688980633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1331958026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1318166442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372688725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606325089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86547919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317964514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991798369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963047316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1817458068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404958841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116410717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767686801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135788676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1453188901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1399182627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2098217230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774263652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1880566251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1819376802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1016882826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1225485005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72973615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