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118678754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470818592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17113829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187072079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514817011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571895381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201968030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741439971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294529432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504907200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523252089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963394469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34017183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548821489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582043726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935215893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933352892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496334849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07940841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533765115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570075764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433613879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877455360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29866701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933470156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856253091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94190313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631560367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39456901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351115135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779957218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224234836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482624884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843519550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375159240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2137275478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845472894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2063638326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200422410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23071832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308208415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048065571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592819808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2109745792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643113403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784380796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2085286876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615954839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859979306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715878137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383228488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714952985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601119514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287422306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341438272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669141302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940271821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967603702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722983045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277056727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896158758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978358343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2143962891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107397188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34474588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628920952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239272050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669152191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571767906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75783824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888415677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971623946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45352150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213912382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826141003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14395890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423165348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016512866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611450987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95165641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517305662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100194619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588767689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605498152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230692457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629365639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733394346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574799672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587847814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396606616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504742661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2047223419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967060098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167604761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371989927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482146616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616646031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883964010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400737507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786271158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293577129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251569767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883465279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99091289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618676641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