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1412435604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1550462027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2044349823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2075080798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831320804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233618680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2141073910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303235256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586232645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791098558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1871471065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977411227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1300749568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2004666114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258904639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1536914958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1595460729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1191452582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961678544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1540689095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1315557364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1793578322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2014167987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316543930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51738622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1077745183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464980943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438504928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1089593979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1336656732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2139684260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408800987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1304695207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826003393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67698000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705515424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1742629945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1996472760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1109173080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1138285536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1375143556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2017180667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160906061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1610463290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1968788200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996071362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1499242710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1825099829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418333457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2088801931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166053688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122947113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469446691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164281620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168096198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1804761401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343871583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1676497410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1369506699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50495971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1058365482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1365764320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1842507686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712192935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465413571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1265409114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1404484292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1515576692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1246039943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2105645209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371128415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257816663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718350424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931558286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1454725212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436131704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1823765485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1681876750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912577917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1918661832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290775490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1645010548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1179369191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191898731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1579225503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1225662596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130592776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1439569257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2080410559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432808042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2047247027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444092946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498158098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1598147889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1376515968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508492450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364054048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31022586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845008536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