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475544978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1942125426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553128676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524239941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307939313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2006674504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712849415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462109973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161266402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638252128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148904618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171678581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34119677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46235469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210133232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552756110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2071088432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