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131547153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1940266616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566464863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947446230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437113631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1841752002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427574354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1015697918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383047196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1388057586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501153931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