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215016550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2141743618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66097309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659497404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501523992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73661329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45870811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2138250957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1405373863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34487851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146040765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1025895512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835364969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484082073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34176525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438486588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824045412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1955697355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618213051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