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992399947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1451967635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1425036593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2125395045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1086471198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92073165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118215143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1970489303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860302761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1499057565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1639517371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738664138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447934088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228597815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795647746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1411687195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1849335503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183168997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1796019054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578280674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318236608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1096075918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300815563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1174884101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471000351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448490716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1211857645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