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977611342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219215165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166054462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760795708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517250509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713226298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888710652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818403178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742860796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218806114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754987326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713114543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366513766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851008299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50082155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568834669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505952367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689831839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419230735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414427050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316341140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460871790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74562573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444959211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947521914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065931094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849208007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593637493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13074387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834899847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984577836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188572169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99048134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180198546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744583327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451784052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456747395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801270056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