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61153880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963380901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2053182871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226740771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965744019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128305645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230962373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813052674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374222055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2004948267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40284166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422998096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069063238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15839878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2101781248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682203329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459083015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2002370286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363348475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807531669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514427279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021165312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68960460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2058077760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36225919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280394068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229516773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335997295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179931204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303970980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86339183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362069524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281955862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722928535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789363216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