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85508303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29978111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418364398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685562877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55842251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565735083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256445878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803944952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368047078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892966746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926636800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792691872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234920193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395937468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375270700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44259704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224878910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005193540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2030262884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2012587861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344728176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087390844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2005356125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2001750076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726969013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2038733988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992620555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939227015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371313043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154647577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85406890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552560160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376531021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066832172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837413170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844040376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864317720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454765981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939280047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93531362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168614358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941783252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991837768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335331702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808486878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45058994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317353780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288509903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554640011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011853284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638375618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556618704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391441891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91829445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771291502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848778806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2068930207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92746049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753349415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803416399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13872403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894646490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31691171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1938263647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825731669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333376716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474537180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597833821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170704951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2144206070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834300843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2018543433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540791784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595529993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996032747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841626318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822009595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567719349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54693830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19897475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703003172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48688094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15730355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591642209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800657977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2090831812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727810075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782324692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954600148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977308850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813657152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448267509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965189109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250182374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2013556367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376745525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648836941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2050196012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886140566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485325382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872711223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547891217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942819929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138529998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444754167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2062703352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2028137977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049232043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628406987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050221298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034396690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451184439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966169380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664727044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2089227726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720683455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886798624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952675842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2081176601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841942584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005927208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390337516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354420975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086786346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677926623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958965313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994558083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2057160978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088427458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887787604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420934028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912476619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294831059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13861747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506852583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936057231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387325873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980730091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658697792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512547212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931742197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425575274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964983245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482019349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636430336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2055614439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22700337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456131472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253845510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411406443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310381398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864064517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388980343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275796736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23695345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741821865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725989100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588523572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871462975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585416264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561765210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516305239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114971510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701234521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227232516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401763507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436588487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057164774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075250721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641364501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941008004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913983046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876103027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311898432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71783394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026417292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958256477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273141830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552068887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325074693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709166448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918929527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523942291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507738646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334713929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2041692414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751989302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368162679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766527597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2053624641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847174960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1561847268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346848164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756281683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417157620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672306052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910328206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54266685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892015934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852513624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044303593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619002395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300934116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883428031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769088136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414772693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676421500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552596090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2105373464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308776992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65200648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908471650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2055373534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32953233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371680654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035505815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581247014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205325177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529719563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2098638871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34038737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852582067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597215300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709316891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901719712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315438247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323351402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488310941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482305785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705521391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509661689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270191514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787157621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243282940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976712733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569792693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641743707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505286320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659954622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082830507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879984298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848284592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526689577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555682664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369844143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339884548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736999616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762040056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81879359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361904141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98063826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570322653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22473238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365436676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202284314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324488570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295835553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202525100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485777326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695135968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931483569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419633886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336715933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637452148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718212172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665707688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484784020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964749242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663843464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761530417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918548229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688943930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615829371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619849785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924435352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033620556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512689850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304540552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92924083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347741588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631592100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756728651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019538063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2100964172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402725386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710620606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235987475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2068687730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815582381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234623383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808340027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64910161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792380509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992248521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695362461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541996885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102637423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749413891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892132201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393783190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703516226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340594638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756933791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851943126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435125078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808040637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433019939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