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1276557857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262176691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618246361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987372313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515506894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607022238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1876449852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1838480280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783560495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1425583331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82767000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1661074418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190726048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1958840142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568401005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242696385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261831608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389630816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021213279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704400656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2026854235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464478461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185237245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851479947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687127005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209941653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049856040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760640870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78198199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73545683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829082537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737097106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1725865218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83488384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079936158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279755312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459025970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05009978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246130190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375364873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532494361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1642325369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368523015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610021376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396811919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612280074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