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1514709189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661629021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2001800783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1090791476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936269922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1743626769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1976463261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593447994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171039201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1274305639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1310871281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1737240620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480002117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284792436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1780629215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1877596095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1306501625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1976264540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509850534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141491801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1832885916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308799327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2025445183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652656464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360366483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706192678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1695346782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1544329343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1807176067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822060774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423383484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365289223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904117213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1239128716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1132722011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1556832235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976486552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294853519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734697592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2034098995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1977804828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676498773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2099276688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1464825892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99852197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1235666243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210665646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2010733444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2051015827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1240590674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536738805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1392445555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1128022506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1501102623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95690737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585118259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1866076214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1915203915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833477988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1037589875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677683603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1667975684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491770984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563490937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1441013150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1557785877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562678306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944680794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102509595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1497454804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573224817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215956405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440214509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1153697673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1495161996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333495019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1325670973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31088137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1514845891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661150930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882256040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223275437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357744021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884334020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1636085383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1890775784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1268928606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359117363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2122910772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502422304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1954111628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1897108293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1779068561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555355365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774357884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34237340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1346360101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704996691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1532875101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2020389091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1169313590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1556499220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305460744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160772484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637005866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917734239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2098269045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988491974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361868066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1946502790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1748015978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1180853654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1212574211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1483089683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416788852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1013925547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791201760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129057457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379481170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772374523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857674369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1685320533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1570233393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1959725395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924480475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800491311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1112952535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292688566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1879923775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1992945435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1096015070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1430153289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836003303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1768607732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1408765676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2075998411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1356711733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1913962074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747412966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834057296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1980942861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174527198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1914896003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265883033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204044436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567723628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1302083264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483233976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283068349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229392403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2038658671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195077675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836755633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1178881251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1321336691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1942814851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1577536347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1107685574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1777569375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942954044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681361846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776990325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1698297163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1483147299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2048623653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305643004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1869334955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1789697162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1851558106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1010284039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778683393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628044227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1696566720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2055338560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2070607322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1204758647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1870668896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248556950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759577683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1186972004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1123710799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442849004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200020627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1901304294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870050597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1817812848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985864892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1435786052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4938062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1850291052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1031086584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59716583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1821743574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1544531629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1265758754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180790992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1686702489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1026567033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528485133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1622545768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1983128627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401469306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78388596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1350304338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1588349257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110614255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1418683784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538998071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503191117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2096819300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1426595396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1295796724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1152399890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1764589411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80824395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626752322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1644249488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1871121515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1371859037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1297064827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363565052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2088584667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370832406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445437414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414297158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771855111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652800044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1455624455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644637686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663116879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559491940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1350836774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1169833459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184715745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863995372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442292873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298425824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342111930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333357771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1194340689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1660408698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111767415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2100374296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1303636421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1762902044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2046679882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321797125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442704455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1396593930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712584411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484613303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1537284711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367144587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574652112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1169587750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1091895407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864089286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881151601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1004123739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24038383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1587077191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1640037110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1638538603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2013629086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1817524109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767610403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86775994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1743669381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965704375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1001396101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1119511571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1871745288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1603511615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256739461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732738455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1248086039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