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85412258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095955302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710067215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96246098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359181617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584431274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933628461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600480914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129809627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754471865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40010847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672282608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961041142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509220806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635815095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403561728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778166558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295830962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545820719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455815649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935259681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15650276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971857061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874410628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2138140319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228619138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449226169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907828920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679582026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431647479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2104831016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726820520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864400449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956738587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483467450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909377391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324371697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099860344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29149202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000588938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550600395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840242852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506017537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788077083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630798618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601847721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270113330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890038775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915387027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49656504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857588759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020894705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51581644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28346783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2022769789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245277664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664285368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2097327471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285396146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09697841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920444660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993923798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214544546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43170041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465067123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2085298253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848572743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064944844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89947503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248957943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317420942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479743203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2042305597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13046951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31302676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2041534765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816803607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433586848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972696332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731771784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877532922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542633869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523766103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367416852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2086920654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715995519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2086096928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46902211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494349521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148138659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456145970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725929012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410117162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643021581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375624356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008866679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410739248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285649584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996905700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574075590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543383000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91086082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774224935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2113504102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893000486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