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795546419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37199304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66652796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169745597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303878946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2020903627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283078681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951170704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255179651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187815608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511184145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636042029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923277319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949764281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235101496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558201957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959453001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828503709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2103452846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50372380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442252176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816017763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277375552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617312431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062752747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3526423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369181082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439175219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514491155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59627015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297647739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968570688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049957401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814022797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807840155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2048609628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690278637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195244273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467646365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296916562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241535720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37794299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713198296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980235730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878204077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43400598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245298352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567324511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623817069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263771490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545296781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21482667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244069207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558116275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666683522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603259529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74109566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021042468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374313789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803499190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926097454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57858344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222883842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815384316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113238037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810119515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863730254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72044929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243030795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542482288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456275020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04961263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049863055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955156070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300652907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501648363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527975963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645206553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42767005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2070095320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464152781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370072040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728471255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85805969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150680661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99086353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251283541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774572335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094516622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725939599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888333484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112616103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85388304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693654648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2132333087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639716993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556325922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743978067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835805507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