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611015068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844458648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436100653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211682145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602723548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632454655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40332619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100336836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2043772747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202366999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3798668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5631459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763950991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544301443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72671743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940143640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6836056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