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8666506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541110127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42940394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160410079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403667168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789817976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112465012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311078757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619980126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13942320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486743162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