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1565857471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472851672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1653640443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608717640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160006460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2074855192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401958544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891142819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1055274894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594716248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330823386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119867388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1677193946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1934569438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1315267690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382438932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1275517185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1315908078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853864434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