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500468493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76324897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900227247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798333308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222432815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588567091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473062988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432988260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61875445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52819027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789157015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13099724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182862730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967999053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36437444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74738543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612259797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61580165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31748130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067044751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722430169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983112199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600264449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180565332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609445131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467103042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472927300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