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382545447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109697834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716541556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663247653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091979858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812062076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870041308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706442573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7174250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771158978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842763224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787305435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495218372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31239134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786927237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765707971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805570899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690249977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665980221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836680671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590257633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307171556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282176612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79577408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617882219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630989942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666694083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838640897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2050323065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939914716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526263383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938582954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930269959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942049712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683124042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963749538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969220165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021729869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