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75010565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2017034182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960162972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2116404297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434073752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124205658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550194152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802748608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106937267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191557846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753412621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707590694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028736306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633497592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01393389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8849698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1369788750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298959649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14842420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389383303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2113213455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957448470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2092019493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884885536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829775690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441833972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205430656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962128845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534582197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380209788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890561483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2021156886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1224240209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317170034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479000613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