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713069495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56676709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902206295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182684119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389670821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425474395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483135692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884405630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306326309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89796191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88558964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916867993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595068759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61598765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549761108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231575479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339406343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2137545090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992831300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718758956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256359339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2116177200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198578483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17399933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516652115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501282750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551914714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767933911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766013830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97913699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1896557704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952482639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461784958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986130879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44703286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696783956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71554663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326719028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375111356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250768851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712808582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241704276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85720282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579370513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394805538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431937198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