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251112200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502457128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250976992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634567911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279964717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776214793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696148955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75019388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2082441428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357617591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93866773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879134830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901565235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127418424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953574288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624223578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021451683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362441456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750624894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10470158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279346571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030686082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476856225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709459670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775942837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87663903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400791130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403011369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203291493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392492418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720438355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793815047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358266834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454661864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2017225765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45795504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224448539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169083368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337102452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2033165415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327266136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891944883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10567324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597940181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614214727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725175589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601433358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822016127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753000598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886643707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21888346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722591649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71538658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600274510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295875714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142183114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622563880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906901311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365830421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306479517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2111076805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388298178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369512445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822553030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857362093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403313300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576590288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840209200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435336583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576798620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626972497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978475299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754421034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936118921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177163422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085770458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209893796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866378454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242714905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341116487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340587627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763272137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722407268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225631474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817216899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919766846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1465585036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628394017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301304460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565257347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807073106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2052561467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494521556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532706996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754040497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853221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679801249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928062925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459259480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234296061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794462410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604622182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884594136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769802116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463565782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96336116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2029765503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51745634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874824768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063604385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372904810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140111009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2021319496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679881431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886272416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512412430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794471145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884659051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744965714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80965447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732945279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74173780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659175823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943602195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966518207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712866485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238039390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790216576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406698186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468146578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582565172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188115551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517107647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678005951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873217902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198273030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455529771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319852557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725673269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698709798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89111396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08579604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1936242309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273124166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021555728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2107242230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796119607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484400960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855953926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87135423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910568742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727267920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58744291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579564232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2069822450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016071453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605948405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499942791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280387604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820396537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854803931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607028346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2131645884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238905591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26432307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945138689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267952527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202642931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979247454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2021294135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324766844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496000410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2106220752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494743006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963694908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000710934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501690987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539151636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150371842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452314518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235194308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922599097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322914912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763346111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572374601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243841002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824081045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802575645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831966333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344993789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972795768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746258527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322270070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853851241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387466908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396540250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583330414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592025700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59663836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718691269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083850313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96904036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475528355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708891541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79282582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02387458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962213390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2056599641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797768828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797646603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934513915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684760609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510190776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088236672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163902246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203875426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310544249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306444193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237748025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986361481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2041817011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346309409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364235162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774823870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780597616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2060658512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623630950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693547401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45146043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2078085562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809608647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378969466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153288376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672880430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731701335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256007607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978097066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539478618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625254762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746216112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2000379882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780077735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600848877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567294328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2103460543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982791946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526258700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295538091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2123789153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438002552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99343973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747431268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830558618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039783981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374152030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894275800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703536709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892903203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767848283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12316917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981710826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76129532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897525360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424976758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450635181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515364962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730031756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386761923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712199549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928384371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675539043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895227838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567303955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29447337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238113900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224207292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