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491358541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981740907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950427303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54024781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522600924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508862863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866271397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146107201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805250494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17876160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957042760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357736813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013782399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664172667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309722959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73518986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02652389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638695139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722674085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312595316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974148968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279738234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730528229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62661512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919287215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952715329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052865410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2144168009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292088337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090208958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724036244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2110459492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104866747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499632184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875712075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86481353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2126184117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262791684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992350828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841718098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333577095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