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691627862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85200376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314978699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88200297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328542068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216072752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330526425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2004116250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1380425780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358897417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018808270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642425371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1217393965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46381652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232737181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305296286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1484650135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926744630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618214634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2102738502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108278202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220154163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082996723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1336899414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198501992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83517187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41808376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1700883569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1465261738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412384255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421622309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217133579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516238053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117963210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1470855605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536867260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818637263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915371503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310385201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59054409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47445912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839599187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627133808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257637954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62750016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241134324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221760060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1311065235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575949973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681111613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2140713908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271971812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1517307858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872348051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342207239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461905981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2033417636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523269379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738892362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1188567986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1005975556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920981383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446092112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739698154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2065629749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881045570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475966160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1602178949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1770204202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076524867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1041897309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272991937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558478156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1241295396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662584366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672935417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1762280697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1630862836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2013324322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990395671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635850349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2081973673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1232520763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604358970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967306226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566529001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1378633715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2080537346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1721686237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762474961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744261690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227030619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1695577479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606810370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1381040642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1992342691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1913884327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337731399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98484611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