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535342221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873885990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439673572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982945390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666890981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992038318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428066424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783266167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584072187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180176528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025525154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447945274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669867253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392192358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81571988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803372545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64036218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