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441356396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344757329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427759369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634523622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29959523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2030517144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525075971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668129803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544466408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002382548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485281946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