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1864794441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593814946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224784159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208337788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783867695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1083866469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847201951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937165995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149018384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972747398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493969808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135930129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851047785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555256124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65852358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826476044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355305645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570576384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420621223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