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74531735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395007093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764408186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1386042977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502849337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693610240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410875295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399266255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210741774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208291395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516437782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827503082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838372431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604488198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109206922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198645798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03785058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111006591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918697352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172262349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1153119886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2103682061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1725629460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1131666523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575600882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861824804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408372272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