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220311076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37121861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355173631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101927172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515728598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101481381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1284267770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587590048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437121173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244688060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162350483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830466873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955305488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446860075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850964113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983032947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630757787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740430231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39987531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90606956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040251494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405815869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440850402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886951946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444896619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466923358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845261869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743100782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1828389747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646354457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1295657370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669274867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270894799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628945598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331641748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1822807372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667130980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205363262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