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1498856282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866787294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2094010825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1541416738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521626745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355551196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1609451599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2010592293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357737353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307645681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252393865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1459856216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1591123874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277474111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1483835246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1874111934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1557361671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446409053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1667510765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2096717503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1789691537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840817040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1153585244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703801358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2063777981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933714570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201250650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1442057072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1849775153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2133408305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1701682251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36759560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1160637211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1244164535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692033039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727508202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1840943977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767932599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1832320818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296889191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1433625388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2032642281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1725669981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173902002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1118650314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867932572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2131867615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1309063178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610578026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558278426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1158005603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1692947726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1160128897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25633956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1889100707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368868858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1730850577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1504659406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501351380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1579431099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1856813339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1290379300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1030994862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355053245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729892105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55536370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470141471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543328687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937168109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1948834471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1761488066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2174358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932408556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116444513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1059466374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1485511176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1914655862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398420221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1900157365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444912734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512594189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365611324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670741259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72023724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1674684006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018016206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1095234480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478677121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2142466666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1883214305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570627595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306544841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6940763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1974055189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503042569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1415027479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902224096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2000621961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1697493445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1153131558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227277114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1005654811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1930383493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605708581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856761745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2022823055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619400178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1857798499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136558387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867806012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1087976721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1403715905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2118043347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813230052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665267497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1192839326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1644294696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415916229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1300864412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1083672246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1535373342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1225058422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271547752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1049858390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671622519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739647164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1668146127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430512969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907658837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1795989174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160637423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1489663826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1133357314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1822115462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1674453180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2027374292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2035070828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1848479716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1147743844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208332771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230254240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360090380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888273736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982587542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777198369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193277625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538945808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1673640866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502597157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1136688509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451354749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2113129427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1427762315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1608145300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2027300810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1006847402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1893033840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1360198949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799599928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1403804623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1193630481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2047332526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76891605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125816911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2124234036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1581134519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2075205878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957661902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14195784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1588065698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661817643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756953033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1441384992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1029390881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2078639537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159746868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896184887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781709298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1759144071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1479778904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858715496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1278455041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1796943940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1995412948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222357374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200213488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701965435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475300112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1125892452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793087533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976127327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231368823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241547888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347630829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57527246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1935016426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862564950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2028727808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216692097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783140021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744866528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677968652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428582600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159665343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124580711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1249119463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770485463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1486268347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870689776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2059098036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1492045690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583968390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1052791416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1250128187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227163435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83992374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1174241203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1992203650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1650239186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60735915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38901812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1302706287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503801516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1629395769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450018950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1285367066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435236629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1088151337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458146336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672537041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1623266201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248062999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1560864990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13368804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1834254761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1469687433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722619027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376590782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1860334048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662979610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942653063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695271667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803170238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1115799249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1500544637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1142463992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1631424319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429514945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1314692474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841603244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222146606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464482494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739693996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1021500293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604054883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863978902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1454845822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717834122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1765502071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1244878358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627324588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1988966331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857242163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1646139411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1444022542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994439323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1857809028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1096858306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117981343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403027598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1996378641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1501604375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130959868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444811389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980598310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1841975827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1135458042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1654344413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1096501513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165489199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219289426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114006672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661901140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303988352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1407178813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1084693028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820777890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912691335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925576112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895003812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1904565894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328107306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820040330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1381096215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661529451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1729332534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909170601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259295545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1102742364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236083877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1218588646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1555928097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952161161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782659112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316583725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990183676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254335881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