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820090287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865638200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571858677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053135252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604206287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76917112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990233523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807581474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242240142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82559468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522564576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389123650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641340739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355683969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918524895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790888780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6310735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2095660679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906134495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606049745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952871909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432154330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307010080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030052589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443017710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62303296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528576380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95113185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20424169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12676587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449257324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252921449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52858628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864465690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486087202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034651866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281763506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522683394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620732969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625464483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057799001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984182252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676547916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395442904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477645537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570410775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266904641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431231586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826408124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432678510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537528281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311147815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332493775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257732889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192257212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208479883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854986181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236036382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284026145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353698587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322601860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949184359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226626443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2020540641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950561456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585506473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666436473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50160262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397893993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526243413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2017756701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624850380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72951521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077053662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463355715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41656152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338868778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96466625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341183822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659363311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676953492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534882296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320918392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211562751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971993056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2068862571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714180842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686089345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734826805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3593881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054848404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646687695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28357321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706845143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959976625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422098736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664926655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2117193343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565353175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434808853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968595676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437662922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21661378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2137429197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965419583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218887455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958341336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7169490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973315795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976976163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299097266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023487337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202667727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488760315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675408578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528472769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609375104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446572268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850055453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237743075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51857280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2027915301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2122758917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534462945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2074304122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654980995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146319621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465548968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3619698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475581444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577574129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723762485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550978016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420052513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521448065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145602479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377556528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255095668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993512041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778984852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895833613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760727083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730937580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476874384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246515997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789716162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539616029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654019422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2040278554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942325300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943256040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139789098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987465174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343226669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845600103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669477715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229967975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27872004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418069825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251939704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063603776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215361282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52814708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744902610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416278790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350655041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606389755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396681793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841246971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48770053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77148411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081625421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96094444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009129134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48492736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2123766187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40878888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419294842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185152260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145289783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710754744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213415691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016385400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685102946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779006499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945883793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909977850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891158399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971419730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36760259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536729462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297919700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465429540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8022771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482688070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851893172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353468533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398227044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262776600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620532996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355274898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267601428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435756825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070618091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501369488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2004315887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2092560641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263391959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851487425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251334183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08118617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476523476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405306366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430280749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652809881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070796155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930296084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149340366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209244281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94415719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327139637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326323508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2046833222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75976451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76076983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365411519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127010899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572729235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14135558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682345837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879046847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809454071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978257832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554925432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441952178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466650400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44976716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2083662226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079573940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165197315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2026408393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577182188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674557674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84629086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594139179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387818770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07416044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530812333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853032005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83714006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49351716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53056869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909766462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025249756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53929419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2058105812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575996442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7341068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412093842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454382924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970330903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208189611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282105454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297688665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122941452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2080042963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930226878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041380262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836937578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2006812673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957983570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368076659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684634621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432828066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355707845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904052665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