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4114800" cy="4457700"/>
                <wp:effectExtent l="5080" t="5080" r="5715" b="5715"/>
                <wp:wrapNone/>
                <wp:docPr id="1" name="comput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4578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margin-left:63pt;margin-top:0.6pt;width:323.95pt;height:350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17475</wp:posOffset>
                </wp:positionV>
                <wp:extent cx="22948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lang w:val="hu-HU"/>
                              </w:rPr>
                              <w:t>Aritmetikai tesztelő elemi iskolásokn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1.7pt;mso-wrap-distance-left:9.05pt;mso-wrap-distance-right:9.05pt;mso-wrap-distance-top:0pt;mso-wrap-distance-bottom:0pt;margin-top:9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  <w:lang w:val="hu-HU"/>
                        </w:rPr>
                        <w:t>Aritmetikai tesztelő elemi iskolásokn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57:00Z</dcterms:created>
  <dc:creator>NZ</dc:creator>
  <dc:description/>
  <dc:language>en-US</dc:language>
  <cp:lastModifiedBy>sm3k1</cp:lastModifiedBy>
  <dcterms:modified xsi:type="dcterms:W3CDTF">2012-11-04T18:57:00Z</dcterms:modified>
  <cp:revision>2</cp:revision>
  <dc:subject/>
  <dc:title>Arimetikai tesztelő elemi iskoláso</dc:title>
</cp:coreProperties>
</file>