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</w:rPr>
      </w:pPr>
      <w:r>
        <w:rPr>
          <w:sz w:val="32"/>
        </w:rPr>
        <w:t>1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llenőrző dolgoz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1;   x2=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-1;   x2=-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-2;   x2=-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4;   x2=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-1;   x2=-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3;   x2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-1;   x2=-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5;   x2=-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1;   x2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4;   x2=-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2;   x2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3;   x2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-5;   x2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5;   x2=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5;   x2=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1;   x2=-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2;   x2=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3;   x2=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4;   x2=-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5;   x2=-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-2;   x2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3;   x2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5;   x2=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3;   x2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4;   x2=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3;   x2=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3;   x2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-3;   x2=-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3;   x2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0;   x2=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3;   x2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5;   x2=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3;   x2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1;   x2=-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2;   x2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-3;   x2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2;   x2=-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-1;   x2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0;   x2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0;   x2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-2;   x2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3;   x2=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-4;   x2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-3;   x2=-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5;   x2=-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3;   x2=-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4;   x2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1;   x2=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2;   x2=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-2;   x2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4;   x2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0;   x2=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3;   x2=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5;   x2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3;   x2=-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5;   x2=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3;   x2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-1;   x2=-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2;   x2=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1;   x2=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-5;   x2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4;   x2=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5;   x2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-1;   x2=-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0;   x2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-2;   x2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0;   x2=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2;   x2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3;   x2=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1;   x2=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5;   x2=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3;   x2=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2;   x2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0;   x2=-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-4;   x2=-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-1;   x2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5;   x2=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1;   x2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5;   x2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5;   x2=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5;   x2=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1;   x2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-2;   x2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1;   x2=-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2;   x2=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2;   x2=-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4;   x2=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-3;   x2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0;   x2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4;   x2=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1;   x2=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-2;   x2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4;   x2=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5;   x2=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1;   x2=-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0;   x2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4;   x2=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5;   x2=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5;   x2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1=3;   x2=-1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6:41:00Z</dcterms:created>
  <dc:creator>v</dc:creator>
  <dc:description/>
  <cp:keywords/>
  <dc:language>en-US</dc:language>
  <cp:lastModifiedBy>v</cp:lastModifiedBy>
  <dcterms:modified xsi:type="dcterms:W3CDTF">2011-10-13T16:44:00Z</dcterms:modified>
  <cp:revision>1</cp:revision>
  <dc:subject/>
  <dc:title>1</dc:title>
</cp:coreProperties>
</file>