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479151090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822403351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570426043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928586972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09012648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403169114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796269010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621364723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36657170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206490087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542506763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498849097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516268598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2026976176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228857806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154216940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56267560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682135663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985782965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124266933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2137548261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077452738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2124364369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525556045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793268871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954367736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2062236987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2088419713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32102541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061182715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424544000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446796881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201968551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618297787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794155552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120678558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60172586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792315979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474188579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848964894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244486790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2842421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1844061401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755474590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519299457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578827349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954298313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225836415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799467951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1567837366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950195822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95998471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84024349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417340573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607582081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629324105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727326809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521745414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4061296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857932099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1519858337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298067098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28667481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154719485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271134893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622623935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620034204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789955361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833816541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899237787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072240427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399553311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682552066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984999100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058931142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866503956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913142354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521920000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874127719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106537209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104896183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942917659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415191222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96724803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543225785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554613552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904803631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770002934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259848739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92491974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957509461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598366381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1390599820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703483899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235782145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2042498828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749168741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684771143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393232751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141579195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885588497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430143513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262406143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905929275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879167212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7135287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2067084793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809455713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31360975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55483551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678680808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206152366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542818606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316755058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724504825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422386829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978544200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433188150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589560286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851506726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565031411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265594866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660790657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490326274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852325127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376115969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908579744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765846756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594964772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56998706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2031290620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01743682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99956578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842230065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682102486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767017501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159110163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821323497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991268354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682044184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510356444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979440919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49920348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61102249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267936072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03236987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263758298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478057292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1197594499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46208643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3705617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084343288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874159286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25912560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355213343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655813689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796331291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64333904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2142599452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624692315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2113413393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379575662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1106687329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412349446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881747009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316711003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2121184150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388936827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2071502432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380986170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661218034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73329207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445499124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995084712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578125068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905852038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309264092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071089541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8709494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004809459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724117060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895966477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98250839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2043635633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485511236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739787364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523643995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1876491393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961962106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767606012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815796486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278900594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721226564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554291254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301837160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35243459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019515899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701132747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870905466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10819510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801503677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309912902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753762388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77591537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317075385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571648583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784999984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821771399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2122850029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356947979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391249231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97075807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507864988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957363025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895317783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426365331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366548369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421582163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946563179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417250654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850655511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312192527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986846474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778230245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921792950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414725237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491415756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846737675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734991763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51866859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5693164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732256792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417865350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707612839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316271145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442595324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103603758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699487283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455412629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778392918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17480833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49194100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803971419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423068833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379533836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26942199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437197269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49252981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56811220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1502202393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1902434440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554571497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325500552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498742287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628142835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2095109539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112676996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721873258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985268413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513168249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979640627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1132444030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590414469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353169928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498737900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542085032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184197196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2090794881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850247182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22629668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232449581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1247230017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741692240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2063072548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210509254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838498402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