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03245110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886332316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37051123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268139525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566702621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622790846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792508381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980192000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83392195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81582865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52039084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552853580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027332298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446302067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547346492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46607293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537329929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60768305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40033602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