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447809507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659547229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830792849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842213981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573353290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771922134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678124284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093916588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245411170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700292942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739847118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233642915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925963817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001201477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031174086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2073482764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666192200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494712636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315920379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174723445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637198694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992499881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826811616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630095160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1026545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306834117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745082974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880602565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548257811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2001875469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2106633168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105622391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40410384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832240374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2096012160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270559824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372234543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430625488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677834773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238339146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2074006489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299060008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832741060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933071715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725100212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174903786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684936873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500514793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703788314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899323604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875017620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156046873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556082964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255036619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891359572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344122776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756446969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926629610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892221922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717742764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566161762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542515504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090799991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185295513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402750982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806930384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03504132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663606703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559526075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625319243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366560338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107358700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788635365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036505324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432686369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856355271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621296322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589114959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944296266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270810421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489082577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83522304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719223342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610743174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208924872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348454586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138404489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356721852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2093291554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756243302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2068750214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401564423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661576181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739463431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224560872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292085227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928547830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96664860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642507874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78086007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067137431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051464776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28911665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357830186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260769410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768624869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633660730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593978384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561106332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369330074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588965743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455069197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380074793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2121295596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485316165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46872163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158331847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896630790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341966295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910086348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99958959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858091017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891393329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580360584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807820777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882306532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863784640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486808867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337708944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375190397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434342120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873949941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67899158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476047365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791098142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9819380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818201578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779442615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955214308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885661798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359691663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63030722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304333118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84454222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731932718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330817423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530919316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1607609487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775622275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90657933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120617334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602900273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252186294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36082090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354015363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2044397971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868588928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096911846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208557476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996629296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950015710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53740751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483969710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001435763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30562703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60296688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255372939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578339906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888463841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808328396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051864043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632913702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2121104967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43978347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2056147047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746886504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959609441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798236955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504220813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505515904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876034926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950410635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470726982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911130790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865408665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862297377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623814142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259329404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53455190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2269453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800793047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064325703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497030906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503580779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973723845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103204760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2026565599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468265019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533534299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880016615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87338918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2073813356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058429467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403525141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273595844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757177419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696426579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726787686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881182085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533213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826100139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26245581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006956783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2115097766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94646164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378187968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352488292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640594850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20286118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814032638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008920515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608685357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445776904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394738228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793901331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266520312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967749703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249627108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577445041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777911860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094011442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263696089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716197745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779057837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252652373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235762510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596605842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348515852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628813076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714012746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013350786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624780339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2035175689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018246247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229472302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444946125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206716787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557273252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721437130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574609563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2119766238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2101726512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58612016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850221326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805862748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81983564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144404621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842318716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184128381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602117479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410522829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728533238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261152029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274389760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482317912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360388737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874202833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706537666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591220026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407860930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2134608686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982042817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579378014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497710450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2126587628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623408539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