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57" w:hanging="0"/>
        <w:rPr/>
      </w:pPr>
      <w:r>
        <w:rPr/>
        <w:t>Halmazo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514389637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207435952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986281597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424501307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412538073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099786176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615331907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822105477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621178745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803078560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737868295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729096660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483238064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047422259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975474248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834462785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868016403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644046796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754223494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659347409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27510740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098188717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438557294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713303409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52778955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227013486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852021251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062138301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720360152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68493532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948612283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233194672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410404700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328216973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391429096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951109134" r:id="rId72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74563074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722922861" r:id="rId76"/>
        </w:object>
      </w:r>
      <w:r>
        <w:rPr/>
        <w:t>.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0:00Z</dcterms:created>
  <dc:creator>ok</dc:creator>
  <dc:description/>
  <cp:keywords/>
  <dc:language>en-US</dc:language>
  <cp:lastModifiedBy>x</cp:lastModifiedBy>
  <dcterms:modified xsi:type="dcterms:W3CDTF">2013-01-26T09:22:00Z</dcterms:modified>
  <cp:revision>3</cp:revision>
  <dc:subject/>
  <dc:title>1</dc:title>
</cp:coreProperties>
</file>