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1755516254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570919772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541473917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880680413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1842833594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1438349356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2030944960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737739254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764674302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506304709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1362381452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673665036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975078624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627791350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079997643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1226374316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1631469188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1958189735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795586118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58737727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231812429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361473697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526494528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1072534045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718584406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544603384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173330115" r:id="rId5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518259001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286698753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1876451317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463077858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992120882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023760659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2120090171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99532797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372421179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1874829269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783581540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509446072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658821250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248400914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68019541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573429054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949631209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1237573276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501249527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895139907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33470134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973971247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1260539754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2119663107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996007993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429536147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224279953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667677578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111537715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854760423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436476718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259829948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1326203666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2093528344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849657405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376641833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2095864971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382730793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645679963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1509628260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1183400587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886212694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601250440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474923030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995147690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1766991596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1322811721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1842407595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587985974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896836701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265990767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222409703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131781818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1910213839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1302433392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66812819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618171044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279274935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1473262718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976352728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852688205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1130139760" r:id="rId178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293278402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2143649348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237043373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2116924237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645516944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40:00Z</dcterms:created>
  <dc:creator>ok</dc:creator>
  <dc:description/>
  <cp:keywords/>
  <dc:language>en-US</dc:language>
  <cp:lastModifiedBy>x</cp:lastModifiedBy>
  <dcterms:modified xsi:type="dcterms:W3CDTF">2013-01-26T09:27:00Z</dcterms:modified>
  <cp:revision>3</cp:revision>
  <dc:subject/>
  <dc:title>1</dc:title>
</cp:coreProperties>
</file>