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829200511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929100465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1936485387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211280732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532271618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1513863464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10707668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55287648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675176140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1054845628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1759862363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1592304305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573817064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383731997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344458124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18619274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662477141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790979294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583427627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855595604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893217638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1333461549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1696058607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1174871980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880224161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1072305291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1465536108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1460716910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190610870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357900377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1342227221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1041889378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982334785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2105120365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1577700449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401538745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1819423145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1802107501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315801533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1923532932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2104979044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2027446623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373227782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844337534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1731981556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496282961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1616595944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850060037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1992195430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1624831634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1499798221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1446360052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458431274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2133211371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1030981309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1050175500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659632358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011333139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636090247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29848086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219564071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1409627708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1106281355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1440884994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364017058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1640619620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948101952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549879449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879226366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1132804461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1333312080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204439489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624677108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733682066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1755636692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442919848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510199435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294435611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173051669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1021930510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1581621438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39797721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835732221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94301081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367133254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1165072112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2146276669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248999739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696611600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959909148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784799565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1545786471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1044041528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420444120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1946622172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1715012694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78740829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360613038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1399887500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