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78023435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808218427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305792534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467920275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340748451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66682883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71292058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138577011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203894992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59078668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875652481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45153337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786312561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34855613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00861251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98562577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52643465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2249756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55860330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