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2099643781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380582693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967815574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1584522295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874142794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257211519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74762919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650329230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477039180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496673448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910283796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517306299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655806253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1414978248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1818042704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429268830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1835534101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1563201594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495481306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1551472760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1508310214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1090687800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393088742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953983919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1912581970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151914004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099869927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963768953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1787929718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632129188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123176081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1036710341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1484856557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1274308442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1905599704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1659418503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1394613297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421694531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386598012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56506088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222387150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293002964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1049221284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1365479356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1209020868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985279284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1821415118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402678338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857244778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70945786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1532107528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551092028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1025952502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1497167156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1019063893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612089458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1949602629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1588041988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1940418782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2443972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1287370984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1927187111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1855974359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430335504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555189563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268550213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561836476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1597371898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1848304736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220004461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1347038640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420080294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211166435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1431951460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104802199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1231912497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417889399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860085894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1069599576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1118048185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1297006449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136270793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1293060964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998039652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1600607985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624469408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235683960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1166986083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1571801518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272695658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1623373635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504322747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793042633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2009951657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2037220669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1456635535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302800670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1294259589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911032512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1978023340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1237884857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1311943625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424063150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777811743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288618454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