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519223937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028065601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883716964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844916217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340273032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045974833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978840991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2062473104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94180377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322280209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2031717687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493872594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45078920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468944672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691580366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333386633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266548946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2059104921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429167042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976681402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745553336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758836264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042921221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969440270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805953385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768354935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21946504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153992084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723970560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240915839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672181688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690610455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647824181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808757523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599605189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092339996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70169891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14622422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667860350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338254972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00325556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2004318457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809436077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678217168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8268222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423988505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spacing w:lineRule="auto" w:line="240" w:before="0" w:after="0"/>
        <w:ind w:left="360" w:hanging="36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2:00Z</dcterms:created>
  <dc:creator>ok</dc:creator>
  <dc:description/>
  <cp:keywords/>
  <dc:language>en-US</dc:language>
  <cp:lastModifiedBy>x</cp:lastModifiedBy>
  <dcterms:modified xsi:type="dcterms:W3CDTF">2013-01-26T09:20:00Z</dcterms:modified>
  <cp:revision>5</cp:revision>
  <dc:subject/>
  <dc:title>1</dc:title>
</cp:coreProperties>
</file>