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391908481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448775630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021098037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884343101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744668454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082297564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210922777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2061875258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72082371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556262194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639608558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719717947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530909778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202400306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2133811800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689675256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420680801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717335844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29600197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204281963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403329352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96254424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455250891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886045510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317249342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59234372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046571439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127851248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188194893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1948163548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651326057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791428760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815329175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9272581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71576332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67891999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259269947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996940927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963091690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2135018020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405974596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780414944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942072015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876276658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650435200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752424877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71071782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412399532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76305923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701723227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276384472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2019566841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1544451574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394624922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993066507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2079786161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499610161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120192680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597783089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005391147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1922144359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2087342976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2046887097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171022606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424929249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829472845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645270667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178153311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355833364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904195989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773416356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591595006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704382399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1214395070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42020138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058745770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457430144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177842888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268313543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2098792987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239613045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959538345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853169525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721908948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1377042543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991424487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854952845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2062565661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362552613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73239090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2116808316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991369982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011150045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791482323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1412796606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259864623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328493712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2046030123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451405604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71420967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759266847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867606383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770808384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88477203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1165464898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327993520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215671806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659346284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356150482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741597170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274813047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129390280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637491656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587714045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534062360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812429031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58760908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734825727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575796791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279551866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2129536061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42268707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610688922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033191448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700963306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609639964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710923055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949276192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112065740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582867606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826965628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285383946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870261362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1530469084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52761281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785075866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302501905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490018728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669517803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224853117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2015194310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2080409195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535690058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823603747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334504932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364210190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703130479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835600892" r:id="rId296"/>
        </w:object>
      </w:r>
      <w:r>
        <w:rPr/>
        <w:t xml:space="preserve"> egyenestől mért távolságát!</w:t>
      </w:r>
    </w:p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ok</dc:creator>
  <dc:description/>
  <cp:keywords/>
  <dc:language>en-US</dc:language>
  <cp:lastModifiedBy>x</cp:lastModifiedBy>
  <dcterms:modified xsi:type="dcterms:W3CDTF">2013-01-26T10:57:00Z</dcterms:modified>
  <cp:revision>5</cp:revision>
  <dc:subject/>
  <dc:title>1</dc:title>
</cp:coreProperties>
</file>