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303713791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736489338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347382134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731135096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747418643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801287869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345823074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775090237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296421948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222191107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2003370473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605215717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873290089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023449864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386143481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930627915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78275714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1479376162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956536172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936246895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985683588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074492197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202107215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301303037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2023709537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462097088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273022809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895006464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63577790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253850201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751997541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280004635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56253784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861683800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882161688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35803373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770864052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814737162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721974852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771291879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261902359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264874240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955050096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56348637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336066548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325573112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393597248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893558047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256045218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749091403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860847304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224999869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679179071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346057146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04349304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406813222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687684316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333625074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43117700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870376769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1957829901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565600325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722877834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610970992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690811705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415208080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656603936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31302334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653227248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790016267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374545592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670748960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52071963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621246190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789525077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16123548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620919065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701760625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2043724769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632715491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45417294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607104015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627991710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13747187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169477644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2109621709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189555427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973207868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771943006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408146558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1739553054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905831679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2027583112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764777710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2137063148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55374157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2132978959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823109063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936041214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592070584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857062942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767641201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374581921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46594872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920947800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91392453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152090881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2113202588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1363294942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553954124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255729173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720506881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517526898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396513088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2034598098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254377950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637067739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1699046835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417106243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898088618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129880415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456765280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015607467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977401170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831782651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181517771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412806126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840741227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021554577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1292259920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414577769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437471178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151834859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465657793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1092286131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1476344130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739566175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1786572971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566840989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633608627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805583199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37391821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498299841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057387391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654533838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254845511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972207418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685344478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2068553968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