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931693483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272410780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036160070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373359633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1725764784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596522476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1215368012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114976203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1972882252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1318990637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565608459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159827131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1034319883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1255573718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2009351444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177486710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808907462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