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276044628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354803289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619564963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301782448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749019761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621701378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437697143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135613340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757292462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705156091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220027164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874114786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981411096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080870857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955156380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2020149338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594615887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36381361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939483798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668125414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55702999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338482446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167491413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604164583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431302372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702978520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28048446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223713853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554524519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765607331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571589536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644663318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18474375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241687342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961266930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620976651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14506541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960798774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750457303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345442758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391007879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549181534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2116983142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198612588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271091406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97097996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865267661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89708336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521496577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878680192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714545303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42234783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83904444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384314501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583420204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794985023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74549279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839167335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518302165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59333175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044123865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485395978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001551963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758875379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867122009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930012308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94889958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065662184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88549071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443000196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679646944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276043526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876305036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289948488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801647761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595475092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336758920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013213570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576433464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826734725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067161948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120692305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26695121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02037325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774238521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45497376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072878561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821691919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55641081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695466741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2068810262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52387165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624777175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144707812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645832259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470593610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03178312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823902512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238025332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027337893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672348887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591494479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778344268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50260089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742298861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982971578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061867097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777473221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527373804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572083072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371413965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414782957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548140844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573292659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222982964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370308044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2122216896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277353182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271542464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701511769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064203588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984231401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406110912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02438274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300022572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347636383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473481197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146172593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2103658292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763084737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271310744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2130624510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921274304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325524245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227812677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2099123997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2989907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346806133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344543334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71310445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067425854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078221159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554252571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229962765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958849322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559842744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87663268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67426194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968070212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428307913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924608119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736861453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272227048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99748262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392856192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514333702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498015812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880634950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742680211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576080478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707601237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159144034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78404176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542841427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362697652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956846496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744679726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950722668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47227510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731475510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068657524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770725839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416407849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606758055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2092136014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035549552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903224526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449571340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923647432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45579191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503661975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356341201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2113825214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90552889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700881839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588862127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33194430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740437923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210956393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017543948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526341958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99318541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145143870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561635750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2037273159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97666499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073204859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865646377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63154051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884790476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660501558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688207282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281589736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939885052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084574804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03470420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484143874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686284708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2002176444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184401659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319144009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274943797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2105641303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962590870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470146318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952459313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044877239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2092994334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780266906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413616350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822878407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670958271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949093037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514147086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949020188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660308367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224673510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2091061449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450393617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040851108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523148737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322311181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681529098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783883251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933202787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765167958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185615573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2000889895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540242303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231674244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02314909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489902700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831938976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094282745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204293426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335905148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251643519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26252376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952964086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15237090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8956155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165650054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611590594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788776596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791616407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92053536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226515331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943244274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203396522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097970335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438259897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788575227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848495566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697866696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723364318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688995213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40134719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447820406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678618499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051484855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275906568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48991662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91004633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327104985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607336912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083859410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