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51863921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278964073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386990165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86702119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227469028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787783678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940792879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896248838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730194536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314469831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854651287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300101392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914078035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112427627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737438423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599883554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637368815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778428722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42158569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418192725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324530581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2080728297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2111410286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556046978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840040326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164315752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599619312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551420444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436273989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175064516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576936192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193882029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254913170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756938307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651528342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886687988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44417260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754058677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239662990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1024541757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967438300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376029911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384943733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78997056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850148021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43616857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330941310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1813545347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1028179124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831497634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19419461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712771470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490622084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531696005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502276703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2038356221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882327613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173888545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639956629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867171961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925454019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065762123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852324076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516295851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018909822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4789116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740133563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1135184875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133086286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904040076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661110380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398088468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2096207071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631832323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454715527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646015593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595763943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7259499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1764574364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708526624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54747579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141997717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03250078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116056463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622222374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1656051719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35697970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453957074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537525450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633658174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673799532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089540352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501134685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257108949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846517737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643527562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596372927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2116564431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273955706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471652057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605158137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001899634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703328435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889998371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1532253507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27576965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980706353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666496775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52510317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301285622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163646499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336674460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1070337733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692944678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410563176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844488261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282748107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958164325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576995569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476585116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602010932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2075735185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2112125657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527653598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251229712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913941489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938670088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866837248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901311732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907606758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29658044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1239529216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517541427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520188984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478651595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286600809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453145803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50018996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882154410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830498802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786621844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288169765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11748979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299121958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404280465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924830608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438229933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1255586755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815264135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