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875808712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479485232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1595747589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510155012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608560079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1465953635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208990367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284964948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057522158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65973652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928003607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188260322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897430295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1172792974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462898785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203401705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060402908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1352408955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616895551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684720271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615174727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971538947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758990770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659087784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2056682645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750458671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417088883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786844706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1298389432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880377636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576682762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88770855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555270766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1429430762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1463082430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907220542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076060412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240520491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456267569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622276118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000613346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spacing w:before="0" w:after="200"/>
        <w:ind w:left="360" w:hanging="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5:00Z</dcterms:created>
  <dc:creator>ok</dc:creator>
  <dc:description/>
  <cp:keywords/>
  <dc:language>en-US</dc:language>
  <cp:lastModifiedBy>v</cp:lastModifiedBy>
  <cp:lastPrinted>2012-03-08T09:25:00Z</cp:lastPrinted>
  <dcterms:modified xsi:type="dcterms:W3CDTF">2012-03-08T07:25:00Z</dcterms:modified>
  <cp:revision>3</cp:revision>
  <dc:subject/>
  <dc:title>1</dc:title>
</cp:coreProperties>
</file>