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410308329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211241572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752172183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714479729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1859156317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574006658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328025231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608454657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65618326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85753845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234555404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22706904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674796147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823683644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208887432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639261016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55939177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969359951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005656960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848115062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622736976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468142354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510203715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494234647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606780536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579373403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973161405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