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089050110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857040082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95349755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60316735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288536407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83966770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839424196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831501554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188187969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2140492376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589267499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915948926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454015997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572905524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894079868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995042770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554821131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165138365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756192528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170044603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569294931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748119300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41876108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136747506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2107502588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48797732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56675627" r:id="rId5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589182486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809775435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503973149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30861488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652917596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51085679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526337642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204768906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379113961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396493530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360241822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895382265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680361546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413980290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653074571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099601477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633806530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478860001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323575704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2090711264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317805719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733989514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286368101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80800566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994966833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1897324718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2026342350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90516635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144579884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193675458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2327145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1069438113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410455033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546607730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460454475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792335355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545370328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1341359797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458910779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431931744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279953651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42043671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492226596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229553656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15821031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389447983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332111365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231179792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350731077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323057399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946677281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775581287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889209121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965359368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271978950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890647971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2038916693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49183487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1694547694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409520830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2146828693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851133116" r:id="rId178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728565655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60380353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828537894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345773126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80714774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0:00Z</dcterms:created>
  <dc:creator>ok</dc:creator>
  <dc:description/>
  <cp:keywords/>
  <dc:language>en-US</dc:language>
  <cp:lastModifiedBy>x</cp:lastModifiedBy>
  <dcterms:modified xsi:type="dcterms:W3CDTF">2013-01-26T09:27:00Z</dcterms:modified>
  <cp:revision>3</cp:revision>
  <dc:subject/>
  <dc:title>1</dc:title>
</cp:coreProperties>
</file>