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217055680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4382159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1973595896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873774348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339912814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413454646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732080858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700525054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661015983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912028463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956700910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082194219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380982457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234501109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276571844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60304810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745063756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339383441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98004235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732068959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372846200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867900212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275134477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786941021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860035028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856306923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348094627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80486526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421443687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835473703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2007317557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2072845242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402973868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740942515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797622717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958593941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034775759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764311008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446686864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876170129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974733822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spacing w:before="0" w:after="200"/>
        <w:ind w:left="360" w:hanging="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5:00Z</dcterms:created>
  <dc:creator>ok</dc:creator>
  <dc:description/>
  <cp:keywords/>
  <dc:language>en-US</dc:language>
  <cp:lastModifiedBy>v</cp:lastModifiedBy>
  <cp:lastPrinted>2012-03-08T09:25:00Z</cp:lastPrinted>
  <dcterms:modified xsi:type="dcterms:W3CDTF">2012-03-08T07:25:00Z</dcterms:modified>
  <cp:revision>3</cp:revision>
  <dc:subject/>
  <dc:title>1</dc:title>
</cp:coreProperties>
</file>