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631066072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607260051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950340480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391534314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225311716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874968066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235201705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1851510328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160968300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1150585367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340357831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