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120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725761572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159065033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519926760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30305417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523251151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714607483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1550600399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812506840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134995205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871137972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1603538399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115890731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766681152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388476915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1237621794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531300802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291255922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1563916313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1726302096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1660133446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525069779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324698102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1744555875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1785868900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2115831792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752798433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197584694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1844992065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1435550707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940434108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913883771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680645914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564022672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2008936684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960047983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2120380388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60633404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266104011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673230885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1357863721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461465943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1166458973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1250695855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06084021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1484114043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1698140042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55395579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329742350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442067045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299204501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472963737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915412217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2038908967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2073764339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673480576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1984477835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690677457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285593978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882631004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434645100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2090996396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1079057642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1841113607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1434897925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448106181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1704339556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076405466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1490484466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1555735444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1005641273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150819549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60021935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1996204141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1537878981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1625679862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993602431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607679088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1482311782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725436301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1389181343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545260898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925043222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177611648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94878756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875253335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1725079888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16311498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1594756010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1656255390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705542427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1032566863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2023178331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791809308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1367549210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610840434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467062386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378221936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981690008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1647430282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1711880178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352140283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854454090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520610730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40059722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519250172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1088622025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1798657361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1489295668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1458471610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1451323501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1064499006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731670495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874740981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207099195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1245549221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1632194797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96933142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333327191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62245512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1731258216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1039280668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1587912683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1833127475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783468545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1121304850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101044368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1213698621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1970095451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544804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2019595049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434661854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86069106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1752170721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1079104571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1324342335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285487915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205424547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160603478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483787813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1781729438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190253691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1980872553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775384198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83999249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949574586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630050779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937702900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547524516" r:id="rId296"/>
        </w:object>
      </w:r>
      <w:r>
        <w:rPr/>
        <w:t xml:space="preserve"> egyenestől mért távolságát!</w:t>
      </w:r>
    </w:p>
    <w:p>
      <w:pPr>
        <w:pStyle w:val="ListParagraph"/>
        <w:spacing w:lineRule="auto" w:line="240" w:before="0" w:after="12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29:00Z</dcterms:created>
  <dc:creator>ok</dc:creator>
  <dc:description/>
  <cp:keywords/>
  <dc:language>en-US</dc:language>
  <cp:lastModifiedBy>x</cp:lastModifiedBy>
  <dcterms:modified xsi:type="dcterms:W3CDTF">2013-01-26T10:57:00Z</dcterms:modified>
  <cp:revision>5</cp:revision>
  <dc:subject/>
  <dc:title>1</dc:title>
</cp:coreProperties>
</file>