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2047692143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1072827370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1847774590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1300508869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1825881745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398666295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1554733961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1720956277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1476691290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667603033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1710588420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1172592231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1363225832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829569089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1953124314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1920792884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705266338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1386479604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1729526496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220553785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2010384229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25401278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1368052632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1570281739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1033399401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848772125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406503644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