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536867542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2038065614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481377937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560258851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109619494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617772973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712835637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25826170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367036941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3785931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930513546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