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380618580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2072075810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343505110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1123019930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1180037148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017255748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984816160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871511662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212921780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698820057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845703654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48159175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186388905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569909255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21349144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220203842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423088312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443491793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96808639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28590137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810208571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717124922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750624625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470310647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097354382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377642662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607437685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