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328628195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228490265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252963858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390684516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570415415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63083480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115849341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053955370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738121212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724795505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393140910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83533653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586778766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2089607046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87760271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95925648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543216503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825319855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252728738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233502902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909858842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2130770782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384692522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2009959094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256254292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909137771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998667632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836880465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561597811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631461433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917133213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593204443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107948546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55785171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829645087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805581272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389003874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137086122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760514773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039560573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428943904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17616449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2144282189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261573575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2021381713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96047425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spacing w:lineRule="auto" w:line="240" w:before="0" w:after="0"/>
        <w:ind w:left="360" w:hanging="360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2:00Z</dcterms:created>
  <dc:creator>ok</dc:creator>
  <dc:description/>
  <cp:keywords/>
  <dc:language>en-US</dc:language>
  <cp:lastModifiedBy>x</cp:lastModifiedBy>
  <dcterms:modified xsi:type="dcterms:W3CDTF">2013-01-26T09:20:00Z</dcterms:modified>
  <cp:revision>5</cp:revision>
  <dc:subject/>
  <dc:title>1</dc:title>
</cp:coreProperties>
</file>