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35900805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949887367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298578033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328999841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184032775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923236792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263105849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841461723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707851531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995365686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898036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465766061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798442639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697426502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86937298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300926261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812057303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225362995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143553731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546440010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660186909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679582839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426946119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660604661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3380665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933670134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815905859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864326979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875281947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639595860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385107669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277157819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54579965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491199668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462062726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2125719360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448999762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46130455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848568172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343877384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75957027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157946650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776220319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887322164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275511639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672696580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178974377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603093750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849686725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01000750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256873053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862591407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47729292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600748731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370472909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89172229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660827091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939480772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866146165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834694930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841054359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101460590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880846456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548345704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979787717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719151040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930820976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963396709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346687523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533003798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449044480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233308078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59008786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94770663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91418919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70036119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754658514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316942589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254075614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578816767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337287533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2094317820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770216164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746334835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525507925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092914653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756898299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440983908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438432353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768692634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11903111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482965256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837386570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32910560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055644411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602725356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591982920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717575325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640827151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804198382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24463677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68690189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534230661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529199870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277597595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