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737013337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914158604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543889064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970635313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850583014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281222560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153400400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62342125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30761276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2128757086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83554074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427853141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468281264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890789455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709735823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412392463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547332359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418442856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885396737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725242407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84702398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616212788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715717482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68118460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546781677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728318719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657980708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50121143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2059790661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981102705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95813460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86513884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301612647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5122720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64461536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498549516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208718580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079498386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986687009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378386218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742115474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966793211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03936783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742885974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389305088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59731952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801452785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911124173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805654975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2091300018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103897122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2022332814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68686128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519617959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173720109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8358398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874976054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9546662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516763132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12042458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53085375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669129290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345285506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505070933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369342637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909417621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964739542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203728802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310546486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755540849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939515568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125259458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371761483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528505508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704881627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893954379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756948202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532425659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215839612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2029226026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454394161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921842032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767826857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894333063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95493482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588140169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351697785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513877345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29587718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144050242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600750097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436845277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640393767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39993199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560833437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6728646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77124059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461809919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4174934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189046916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03917848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866269062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917593344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252011860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307042497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931884036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243060544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851530092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77766642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556392817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386599502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347666639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114138246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235595939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643711410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590285853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641475767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151640636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679892413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066621674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888346295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616369905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53495961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277728585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300431803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706494926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587871480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916538711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39574729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048505918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182518633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273253190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80188826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687796642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853030996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96057126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415322284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24297486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280161503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536290130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077895545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96009326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04517277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583623441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957503778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590592982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149457210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885835747" r:id="rId296"/>
        </w:object>
      </w:r>
      <w:r>
        <w:rPr/>
        <w:t xml:space="preserve"> egyenestől mért távolságát!</w:t>
      </w:r>
    </w:p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ok</dc:creator>
  <dc:description/>
  <cp:keywords/>
  <dc:language>en-US</dc:language>
  <cp:lastModifiedBy>x</cp:lastModifiedBy>
  <dcterms:modified xsi:type="dcterms:W3CDTF">2013-01-26T10:57:00Z</dcterms:modified>
  <cp:revision>5</cp:revision>
  <dc:subject/>
  <dc:title>1</dc:title>
</cp:coreProperties>
</file>