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1872480797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1859974395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1368490718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1916358276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151335270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1405128360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723159413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134099235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516505709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896714042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26564399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75566632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720998764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927023320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1313119363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937469731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969723226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