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05357424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617903539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298570491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313565243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650747106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419702837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642057615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072090364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2123063666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839746397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584934984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12896774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379664407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18902812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939694794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283806372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810474296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251148747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226502889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161543065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994754136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313031734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899205010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34310804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2069482113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827854752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67930517" r:id="rId5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2140766373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00198393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657731282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833175262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225898038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510141024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42525906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370478665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393127024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510901647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658225758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882073246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48200536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276021494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647836193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472760121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2051655892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759038492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657143029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240036903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926430547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525768315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818806222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187231231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790631464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893120347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650512145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639337555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740988464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2080884837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777037869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783682499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737179660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403736697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860130519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200335142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415820774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108829804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699082094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564480679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256493365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261326720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747388216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633132176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27002183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676069698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667192792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640800387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665112384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1485475018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223060554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095135813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828030168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095538133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822270404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874054057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599347419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247828681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641137989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185874971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688524140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682798354" r:id="rId178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85036647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906195579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056255953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044798156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75200462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0:00Z</dcterms:created>
  <dc:creator>ok</dc:creator>
  <dc:description/>
  <cp:keywords/>
  <dc:language>en-US</dc:language>
  <cp:lastModifiedBy>x</cp:lastModifiedBy>
  <dcterms:modified xsi:type="dcterms:W3CDTF">2013-01-26T09:27:00Z</dcterms:modified>
  <cp:revision>3</cp:revision>
  <dc:subject/>
  <dc:title>1</dc:title>
</cp:coreProperties>
</file>