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1455999150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207650843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345438011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134215785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428572474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937066612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1505768434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1619509863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988886241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1030337001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204295262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344042261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505402827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1366553454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098977017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1134787686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148225596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1059296075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60482851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1471211627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885825011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1675012712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1673260974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28117445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1586758579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352860464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678678256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935154571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451075202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925427796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1142557926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853109978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850268907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2028375815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183335257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404687338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52880976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229844424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838028112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516370281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2075414813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2001530668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342034542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869321137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34070369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580755960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spacing w:lineRule="auto" w:line="240" w:before="0" w:after="0"/>
        <w:ind w:left="360" w:hanging="360"/>
        <w:rPr/>
      </w:pPr>
      <w:r>
        <w:rPr/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2:00Z</dcterms:created>
  <dc:creator>ok</dc:creator>
  <dc:description/>
  <cp:keywords/>
  <dc:language>en-US</dc:language>
  <cp:lastModifiedBy>x</cp:lastModifiedBy>
  <dcterms:modified xsi:type="dcterms:W3CDTF">2013-01-26T09:20:00Z</dcterms:modified>
  <cp:revision>5</cp:revision>
  <dc:subject/>
  <dc:title>1</dc:title>
</cp:coreProperties>
</file>