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630298577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758633345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030378666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45695875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845566348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473080445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2030117166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936448535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713808085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64559589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67804534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592420939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340503417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250295002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504197233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152308892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60992393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149644673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352042501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534205928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2137484687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985500162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49207125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2043315102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2033991078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96003924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290630382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306052536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79051763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2005794312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194821324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879397333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883091459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457721497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876804049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8106674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764642854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86196716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249915916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226785654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639564115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355952004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2142040659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937990942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437054295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50365687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954658000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878810460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2087051577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215080016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695257421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355174680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600622440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866364476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472657042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483346312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008720482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880783951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060342777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457905396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926908667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475209168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508400499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84398923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495219448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2111447914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715475342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208949646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723706733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989244766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897360028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093108342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20466625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673546107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24669438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59562820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685533562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2094817193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942832925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341341013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245962441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759859677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799185506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95189807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669033783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77664337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845366169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921524860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509162606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896675748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315426796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826661221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572897332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747080637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399438025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27852382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2028984647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168913286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45388302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