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24356188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80172907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872470564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577553965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250312474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502287282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343913846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513296867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77036579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00909386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310051398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458020233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364286281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786851366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081999124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4712206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181985572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478690162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27480485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57879767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239559619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81245449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948910847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389506772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216573801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656779433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28577253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227794781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779634153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487582399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36515565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400596877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2025727043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950824083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540170948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