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988704028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508800117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2102863113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610213778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2087581985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360558068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675946035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105239756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373334463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861193682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58317278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