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465697004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872287838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835362803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956251784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993613274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157862658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963716762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59987229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06705166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905424462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584524986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2003447433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701909246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227603382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648917420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909016059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210532314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177136040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645530663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481929746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962295631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359230443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583301365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725343809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509840405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399989565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919871006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784453827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008019081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74191598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928142678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51897604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407960947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212757907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319190151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